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935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нозного плана приватизации объектов муниципальной собственности Охотского муниципального района Хабаровского края н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с Федеральным законом от 21.12.2001 № 178-ФЗ «О приватизации государственного и муниципального имущества»,     Положением о порядке владения, пользования и распоряжения муниципальным имуществом Охотского муниципального района Хабаровского края, порядке и условиях его приватизации, утвержденным решением Собрания депутатов Охотского муниципального района Хабаровского края от 27.04.2005 № 39, Собрание депутатов Охотского муниципального округа Хабаров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информацию  о выполнении прогнозного плана приватизации объектов муниципальной собственности Охотского муниципального района Хабаровского края на  2023 год, утвержденного  решением Собрания депутатов Охотского муниципального района Хабаровского края от 23.12.2021 № 66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 Н.А. 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26:00Z</dcterms:created>
  <dc:creator>1</dc:creator>
  <dc:description/>
  <cp:keywords/>
  <dc:language>en-US</dc:language>
  <cp:lastModifiedBy>KUMI 2</cp:lastModifiedBy>
  <cp:lastPrinted>2024-04-02T12:21:00Z</cp:lastPrinted>
  <dcterms:modified xsi:type="dcterms:W3CDTF">2024-04-02T02:22:00Z</dcterms:modified>
  <cp:revision>172</cp:revision>
  <dc:subject/>
  <dc:title>ПРОЕКТ</dc:title>
</cp:coreProperties>
</file>