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  <w:t xml:space="preserve">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Охот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Хаба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рая за 6 месяцев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12.3 статьи 12 Положения о бюджетном процессе в Охотском муниципальном районе, утвержденного решением Собрания депутатов Охотского муниципального района Хабаровского края от 31.05.2012 № 31, администрация Охот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Охотского  муниципального района Хабаровского края за 6 месяцев 2014 год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Сборнике муниципальных правовых актов Охотского муниципального района Хабар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А.Н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24:00Z</dcterms:created>
  <dc:creator>1</dc:creator>
  <dc:description/>
  <cp:keywords/>
  <dc:language>en-US</dc:language>
  <cp:lastModifiedBy>Master</cp:lastModifiedBy>
  <cp:lastPrinted>2013-10-31T12:25:00Z</cp:lastPrinted>
  <dcterms:modified xsi:type="dcterms:W3CDTF">2014-07-24T23:27:00Z</dcterms:modified>
  <cp:revision>6</cp:revision>
  <dc:subject/>
  <dc:title>                                                                                                   ПРОЕКТ</dc:title>
</cp:coreProperties>
</file>