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60" w:hanging="0"/>
        <w:rPr>
          <w:sz w:val="28"/>
          <w:szCs w:val="28"/>
        </w:rPr>
      </w:pPr>
      <w:r>
        <w:rPr>
          <w:sz w:val="28"/>
          <w:szCs w:val="28"/>
        </w:rPr>
        <w:t xml:space="preserve">Главе Охотского муниципального района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326898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3226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ХОТ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баров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нина ул., д. 16, р.п.Охотск, 6824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/факс (42141) 9-19-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ПО 35288351, ОГРН 10227008259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/КПП 2715001292/ 2715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28.07.2014    №             02-15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На № _________от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65.6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3226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ОТ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баров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нина ул., д. 16, р.п.Охотск, 6824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 (42141) 9-19-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35288351, ОГРН 1022700825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/КПП 2715001292/ 27150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28.07.2014    №             02-15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На № _________от _____________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  <w:szCs w:val="28"/>
        </w:rPr>
        <w:t>Хабаров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А.Н.Василье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численности и фактических затрата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ых служащих и работ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яем в Ваш адрес информацию о численности  муниципальных служащих  органов местного самоуправления и работников муниципальных учреждений Охотского муниципального района и фактических затратах на их денежное содержание за 6 месяцев 2014 год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содержание за 6 месяцев 2014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4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380,60</w:t>
            </w:r>
          </w:p>
        </w:tc>
      </w:tr>
      <w:tr>
        <w:trPr>
          <w:trHeight w:val="5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939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51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888,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(муниципальные служащи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36,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униципальные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18,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начальника  управления </w:t>
        <w:tab/>
        <w:tab/>
        <w:tab/>
        <w:tab/>
        <w:tab/>
        <w:t xml:space="preserve">       </w:t>
        <w:tab/>
        <w:t>Е.Г. Мих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ласова Наталья Абрамовна</w:t>
      </w:r>
    </w:p>
    <w:p>
      <w:pPr>
        <w:pStyle w:val="Normal"/>
        <w:rPr/>
      </w:pPr>
      <w:r>
        <w:rPr/>
        <w:t>8(42141)92298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3:20:00Z</dcterms:created>
  <dc:creator>Micro</dc:creator>
  <dc:description/>
  <cp:keywords/>
  <dc:language>en-US</dc:language>
  <cp:lastModifiedBy>Master</cp:lastModifiedBy>
  <cp:lastPrinted>2013-10-29T17:43:00Z</cp:lastPrinted>
  <dcterms:modified xsi:type="dcterms:W3CDTF">2014-07-27T23:57:00Z</dcterms:modified>
  <cp:revision>13</cp:revision>
  <dc:subject/>
  <dc:title>АДМИНИСТРАЦИЯ</dc:title>
</cp:coreProperties>
</file>