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1 </w:t>
      </w:r>
    </w:p>
    <w:p>
      <w:pPr>
        <w:pStyle w:val="Normal"/>
        <w:spacing w:lineRule="exact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бюджету Охотского муниципального </w:t>
      </w:r>
    </w:p>
    <w:p>
      <w:pPr>
        <w:pStyle w:val="Normal"/>
        <w:spacing w:lineRule="exact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Хабаровского края на 2025 год и 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по разделам, подразделам, целевым статьям, группам (группам и подгруппам) видов расходов бюджета Охотского муниципального округа Хабаровского края на плановый период 2026 и 2027 годов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567"/>
        <w:gridCol w:w="567"/>
        <w:gridCol w:w="1559"/>
        <w:gridCol w:w="709"/>
        <w:gridCol w:w="1417"/>
        <w:gridCol w:w="1417"/>
      </w:tblGrid>
      <w:tr>
        <w:trPr>
          <w:trHeight w:val="5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7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567"/>
        <w:gridCol w:w="1559"/>
        <w:gridCol w:w="709"/>
        <w:gridCol w:w="1417"/>
        <w:gridCol w:w="1417"/>
      </w:tblGrid>
      <w:tr>
        <w:trPr>
          <w:tblHeader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 703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 988,5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(далее – РФ)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42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42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униципальной власти округа и органов местного самоуправления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6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6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6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труда выборных должностных лиц местного самоуправления, осуществляющих свои полномочия на постоянной осно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6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6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6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униципальной власти округа  и органов местного самоуправления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9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Собрания депутатов Охотского муниципального округа Хабаровского края (далее – округ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9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брания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69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униципальной власти округа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94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94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94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труда депутатов, осуществляющих свои полномочия на постоянной осно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94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94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94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униципальной власти округа  и органов местного самоуправления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расходов, связанных с осуществлением полномочий депутата Собрания депутатов округа, осуществляющего свои полномочия на непостоянной осно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Ф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41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611,7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й аппарата администрации Охот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 384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 384,7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униципальной власти округа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27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 988,8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27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 988,8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27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 988,8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труда муниципальных служащих администрации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318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318,9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318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318,9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318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318,9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труда лицам, замещающим должности, не являющиеся должностями муниципальной службы администрации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951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 6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951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 6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951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 6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униципальной власти округа и органов местного самоуправления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113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95,9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13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95,9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13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95,9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9 января 2005 г. N 248 "О наделении органов местного самоуправления муниципальных образований Хабаровского края государственными полномочиями Хабаровского края по созданию и организации деятельности комиссий по делам несовершеннолетних и защите их прав"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7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6,4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7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6,4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7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6,4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26 октября 2005 г.  N 306 "О наделении органов местного самоуправления муниципальных образований Хабаровского края государственными полномочиями по регистрации и учету граждан, имеющих право на получение за счет средств федерального бюджета жилищных субсидий (единовременных социальных выплат) на приобретение или строительство жилых помещений в связи с переселением из районов Крайнего севера и приравненных к ним местностей"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4 ноября 2007 г. N 154 "О наделении органов местного самоуправления муниципальных образований Хабаровского края государственными полномочиями Хабаровского  края по возмещению стоимости услуг, предоставляемых согласно гарантированному перечню услуг по погребению" - администрирование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25 ноября 2009 г. N 276 "О наделении органов местного самоуправления Хабаровского края отдельными полномочиями Хабаровского края по государственному управлению охраной труда"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6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1,8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6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1,8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6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1,8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24 ноября 2010 г. N 49  "О наделении органов местного самоуправления государственными полномочиями Хабаровского края по применению законодательства об административных правонарушениях" в рамках непрограммных расходов органов государственной власти, государственных органов края и краевых государственных учреждений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5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5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5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23 апреля 2014 г. N 357 "О наделении органов местного самоуправления муниципальных образований Хабаровского края государственными полномочиями Хабаровского края по предоставлению компенсации части расходов граждан на оплату коммунальных услуг, возникающих в связи с ростом платы за данные услуги" - администрирование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3,1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3,1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3,1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0 августа 2004 г. N 113-ФЗ "О присяжных заседателях федеральных судов общей юрисдикции в Российской Федерации"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округа 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148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233,3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й финансового органа администрации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791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791,3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униципальной власти округа  и органов местного самоуправления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9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759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9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759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9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759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униципальной власти округа  и органов местного самоуправления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6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56,50</w:t>
            </w:r>
          </w:p>
        </w:tc>
      </w:tr>
      <w:tr>
        <w:trPr>
          <w:trHeight w:val="2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6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56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6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56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труда лицам, замещающим должности, не являющихся должностями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2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2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2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униципальной власти округа  и органов местного самоуправления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2,3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3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3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рочих расходных обязательств округа в рамках непрограммных расходов органов муниципальной власти округа, органов местного самоуправления округа и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подведомственных учреждений в рамках непрограммных расходов органов муниципальной власти округа, органов местного самоуправления округа и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4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417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1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13,9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1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13,9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53,0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53,0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действие развитию коренных малочисленных народов Севера, проживающих в Охотском муниципальном районе Хабаровского края,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0000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экономического и социального развития коренных малочисленных народов Севера, Сибири и дальнего Востока в рамках муниципально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Содействие развитию коренных малочисленных народов Севера, проживающих в Охотском муниципальном районе Хабаровского края,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Style w:val="Fontstyle01"/>
                <w:sz w:val="24"/>
                <w:szCs w:val="24"/>
              </w:rPr>
              <w:t>"Обеспечение квалифицированными кадрами учреждений социальной сферы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в Охотском муниципальном округе Хабаровского края на 2024 - 2028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4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Привлечение и закрепление кадров социальной сферы в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ых учреждениях образования, культуры 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спорта, краевых учреждениях здравоохранения, дл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обеспечения доступных качественных услуг в сфер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образования, здравоохранения, спорта и культуры на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территории округа в рамках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ципальной программы </w:t>
            </w:r>
            <w:r>
              <w:rPr>
                <w:rStyle w:val="Fontstyle01"/>
                <w:sz w:val="24"/>
                <w:szCs w:val="24"/>
              </w:rPr>
              <w:t>"Обеспечение квалифицированными кадрами учреждений социальной сферы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в Охотском муниципальном округе Хабаровского края на 2024 - 2028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0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4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0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4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0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4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тиводействие и профилактика терроризма на территории Охотского муниципального округа Хабаровского края на 2020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рамках муниципальной программы "Противодействие и профилактика терроризма на территории Охотского муниципального округа Хабаровского края на 2020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 имуществом и земельными ресурсами Охотского муниципального округа Хабаровского края на 2024-2028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111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"Управление муниципальным имуществом и земельными ресурсами Охотского муниципального округа Хабаровского края на 2024-2028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111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491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491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2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2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закон от 28 марта 1998 г. N 53-ФЗ "О воинской обязанности и военной службе". Осуществление первичного воинского учета на территориях, где отсутствуют военные комиссари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2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93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98,6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ю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3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8,6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29 сентября 2005 г. N 301 "О наделении органов местного самоуправления полномочиями на государственную регистрацию актов гражданского состояния"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3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8,6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3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8,6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3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8,6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 557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 886,7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76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787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76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787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31 октября 2007 г. N 150 "О наделении органов местного самоуправления Хабаровского края государственными полномочиями Хабаровского края по возмещению организациям убытков, связанных применением регулируемых тарифов (цен) на тепловую энергию, поставляемую населению"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76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787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76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787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76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787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34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36,8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23 ноября 2011 г. N 146 "О наделении органов местного самоуправления отдельными государственными полномочиями Хабаровского края по организации мероприятий при осуществлении деятельности по обращению с животными без владельцев" в рамках непрограммных расходов органов муниципальной власти округа, органов местного самоуправлен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34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36,8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34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36,8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34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36,8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 Охотского муниципального округа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в области  воздушного транспорта  в рамках муниципальной программы "Развитие транспортной системы Охотского муниципального округа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4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4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4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в области  автомобильного транспорта  в рамках муниципальной программы "Развитие транспортной системы Охотского муниципального округа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4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4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4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"Развитие транспортной системы Охотского муниципального округа Хабаровского края на 2024-2030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 в рамках муниципальной программы "Развитие транспортной системы Охотского муниципального округа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бъектов дорожного хозяйства в рамках муниципальной программы "Развитие транспортной системы Охотского муниципального округа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Б0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Б0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Б0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657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62,8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малого и среднего предпринимательства в Охотском муниципальном округе Хабаровского края на 2021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057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62,8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рамках муниципальной программы "Развитие малого и среднего предпринимательства в Охотском муниципальном округе Хабаровского края на 2021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субъектам малого и среднего предпринимательства, осуществляющим розничную и (или) оптовую продажу товаров, производство хлебобулочных и кондитерских изделий, на возмещение части затрат (транспортных расходов по доставке продовольственных товаров в округ в рамках муниципальной программы "Развитие малого и среднего предпринимательства в Охотском муниципальном округе Хабаровского края на 2021-2026 годы" (софинансир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6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62,8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6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62,8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6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62,8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и поддержка социально ориентированных некоммерческих организаций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рамках муниципальной программы "Развитие и поддержка социально ориентированных некоммерческих организаций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0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0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0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 43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484,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 93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 984,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 93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 984,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трасли "Жилищно-коммунальное хозяйство"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оставлению субсидии на финансовое обеспечение и (или) возмещение затрат, связанных с деятельностью по осуществлению холодного водоснабжения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и (или) возмещение затрат, связанных с обеспечением твердым топливом отдельных граждан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оставлению субсидии на финансовое обеспечение и (или) возмещение затрат, связанных с оказанием банных услуг населению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недополученных доходов, связанных с реализацией угля для населения на территории округ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31 октября 2007 г. N 143 "О наделении органов местного самоуправления муниципальных образований Хабаровского края государственными полномочиями Хабаровского края по возмещению организациям убытков, связанных        применением регулируемых тарифов на электрическую энергию, поставляемую населению в зонах децентрализованного энергоснабжения" в рамках муниципальной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 70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 727,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 70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 727,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 70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 727,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1 марта 2015 г. N 42 "О наделении органов местного самоуправления государственными полномочиями Хабаровского края по предоставлению компенсации выпадающих доходов, связанных с применением льготных тарифов на тепловую и электрическую энергию"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233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256,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233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256,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233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256,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рганизация благоустройства и похоронного дела в Охотском муниципальном округе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"Организация благоустройства и похоронного дела в Охотском муниципальном округе Хабаровского края на 2024-2030 годы" в части улучшения санитарного и эстетического вида населенных пунктов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5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5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5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муниципальной программы "Организация благоустройства и похоронного дела в Охотском муниципальном округе Хабаровского края на 2024-2030 годы" в части организации ритуальных услуг и содержания мест захоро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5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5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5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осуществление природоохранных мероприятий на территории округа 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щения с отходами в Охотском муниципальном округе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отвращению и (или) снижению негативного воздействия хозяйственной и иной деятельности на окружающую среду (природоохранные мероприятия) в рамках муниципальной программы "Развитие системы обращения с отходами в Охотском муниципальном округе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Э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Э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Э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 767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 812,8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 51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 613,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 51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 613,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"Дошкольного образования"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 51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 613,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кадровое обеспечение организации системы образования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406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406,7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406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406,7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406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406,7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финансовое и информационно-методическое обеспечение организации системы образования 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361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361,9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311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311,9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311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311,9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беспечение государственных гарантий реализации прав на получение прав на получение общедоступного и бесплатного дошкольного образования в муниципальных дошкольных образовательных организациях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71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814,7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02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705,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02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705,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4 ноября 2007 г. N 153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- в части финансового обеспечения мер социальной поддержки педагогических работников при выходе на пенсию и выпускников при поступлении на работу в образовательные организации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 782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267,4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 134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 620,0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"Общего образования"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 134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 620,0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кадровое обеспечение организации системы образования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13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13,7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13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13,7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13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13,7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финансовое и информационно-методическое обеспечение организации системы образования 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65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59,4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5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59,4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5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59,4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ид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на обеспечение мероприятий по организации питания обучающихся муниципальных общеобразовательных организаций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SC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47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96,1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SC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47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96,1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SC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47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96,1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он Хабаровского края от 14 ноября 2007 г. N 153 "О наделении органов местного самоуправления  муниципальных 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- в части выплаты компенсации педагогическим работникам образовательных организаций, участвующим в проведении государственной итоговой аттестации в рамках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0П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0П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0П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еспечение мероприятий по организации горячего питания учащихся (1-4 классы) муниципальных общеобразовательных организаций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0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00,7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0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00,7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0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00,7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1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164,9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 8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 864,9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 8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 864,9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0,00</w:t>
            </w:r>
          </w:p>
        </w:tc>
      </w:tr>
      <w:tr>
        <w:trPr>
          <w:trHeight w:val="2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я на выплаты ежемесячного денежного вознаграждения за классное руководство в рамках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Развитие системы образования в Охотском муниципальном районе Хабаровского края на 2022-2026 годы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краево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2,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2,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2,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я на выплаты ежемесячного денежного вознаграждения за классное руководство в рамках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Развитие системы образования в Охотском муниципальном районе Хабаровского края на 2022-2026 годы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федераль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61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61,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61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61,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61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61,6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я по модернизации школьных систем образования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74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95,9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74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95,9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74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95,9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4 ноября 2007 г. N 153 "О наделении органов местного самоуправления 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- в части финансового обеспечения мер социальной поддержки педагогических работников при выходе на пенсию и выпускников при поступлении на работу в образовательные организации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7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7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7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действие развитию коренных малочисленных народов Севера, проживающих в Охотском муниципальном районе Хабаровского края,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7,3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ходов на питание, приобретение предметов и средств личной гигиены, канцелярских и школьных принадлежностей, обмундирования для детей кочевого населения в рамках муниципальной программы "Содействие развитию коренных малочисленных народов Севера, проживающих в Охотском муниципальном районе Хабаровского края,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2SС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7,3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2SС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7,3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2SС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7,3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424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881,6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795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756,5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"Дополнительного образования"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795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756,5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кадровое обеспечение организации системы образования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53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533,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53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533,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53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533,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финансовое и информационно-методическое обеспечение организации системы образования 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5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5,5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5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5,5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5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5,5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платы труда отдельных категорий работников муниципальных учреждений в рамках муниципальной программы "Развитие системы образования в Охотском муниципальном районе Хабаровского края на 2022-2026 годы" (краевой и муниципальный бюдже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SC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6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27,6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SC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6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27,6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SC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6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27,6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25,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чреждениям дополнительного образования в рамках муниципальной программы 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79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74,7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кадрового ресурса в учреждениях дополнительного образования культуры округа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0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98,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2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98,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2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98,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и жизнеобеспечение учреждений дополнительного образования 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платы труда отдельных категорий работников муниципальных учреждений в рамках муниципальной программы "Развитие культуры Охотского муниципального района Хабаровского края на 2022-2026 годы" (ДШ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06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06,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0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0,6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оздоровительной компании детей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0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0,6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оздоровительной компании детей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4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0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0,6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4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73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73,6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4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73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73,6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4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07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4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07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5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оздоровление детей школьного возраста в летний период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9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9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9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и жизнеобеспечение учреждений дополнительного образования 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544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544,1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544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544,1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чреждений образования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544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544,1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го методического кабинета отдела образования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1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4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4,8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1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4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4,8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1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4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4,8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централизованной бухгалтерии отдела образования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2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202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202,2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2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202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202,2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2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202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202,2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хозяйственно – эксплуатационной группы отдела образования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4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27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527,0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4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2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21,7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4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2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21,7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4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5,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4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5,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4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4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 504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 545,4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20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226,2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20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226,2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 - досуговой деятельности в учреждениях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 66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 839,9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кадрового ресурса в учреждениях культуры округа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706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56,7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143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693,9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143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693,9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и жизнеобеспечение учреждений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9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13,6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1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1,8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1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1,8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платы труда отдельных категорий работников муниципальных учреждений в рамках муниципальной программы "Развитие культуры Охотского муниципального района Хабаровского края на 2022-2026 годы" (ЦКД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362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969,5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362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969,5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362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969,5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99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903,9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кадрового ресурса в учреждениях культуры округа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1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3,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65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65,9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65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65,9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и жизнеобеспечение учреждений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6,6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3,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3,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платы труда отдельных категорий работников муниципальных учреждений в рамках муниципальной программы "Развитие культуры Охотского муниципального района Хабаровского края на 2022-2026 годы" (ОР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32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4,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32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4,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32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54,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хранение национальных традиционных культур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57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96,2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кадрового ресурса в учреждениях культуры округа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3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0,4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55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80,0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55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80,0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и жизнеобеспечение зданий учреждений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7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1,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6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0,7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6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0,7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платы труда отдельных категорий работников муниципальных учреждений в рамках муниципальной программы "Развитие культуры Охотского муниципального района Хабаровского края на 2022-2026 годы" (ЦЭ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94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04,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94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04,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94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04,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муниципального казенного учреждения культуры "Охотский краеведческий музей им. Е.Ф. Морокова"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85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86,1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кадрового ресурса в учреждениях культуры округа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96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96,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 органами, казенными учреждениями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25,7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25,7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и жизнеобеспечение зданий учреждений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платы труда отдельных категорий работников муниципальных учреждений в рамках муниципальной программы "Развитие культуры Охотского муниципального района Хабаровского края на 2022-2026 годы" (ОРК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4,8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4,8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4,8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01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19,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01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19,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чреждений культуры в рамках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01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19,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централизованной бухгалтерии в рамках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3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99,7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11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11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7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7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хозяйственно- эксплуатационной группы в рамках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3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66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19,4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3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3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30,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3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3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30,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3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5,4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3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5,4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3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3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281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817,0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органов местного самоуправления в части доплаты к пенсиям муниципальным служащим 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745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277,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745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277,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4 ноября 2007 г. N 153 "О наделении органов местного самоуправления 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в части возмещения расходов, связанных с предоставлением мер социальной поддержки по компенсации расходов на оплату жилых помещений, отопления и электрической энергии педагогическим работниками руководителям, деятельность которых связана с образовательным процессом муниципальных образовательных учреждений, работающим и проживающим в сельской местности, рабочих поселках (поселки городского типа) в рамках муниципальной программы "Развитие системы образования в Охотском муниципальном районе Хабаровского края на 2022-2026 годы" (дошкольно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4 ноября 2007 г. N 153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в части возмещения расходов, связанных с предоставлением мер социальной поддержки по компенсации расходов на оплату жилых помещений, отопления и электрической энергии педагогическим работниками руководителям, деятельность которых связана с руководством образовательным процессом муниципальных образовательных учреждений, работающим и проживающим в сельской местности, рабочих поселках (поселки городского типа) в рамках муниципальной программы "Развитие системы образования в Охотском муниципальном районе Хабаровского края на 2022-2026 годы"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745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77,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745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77,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745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77,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6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9,7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6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9,7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4 ноября 2007 г. N 153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в части компенсаци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6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9,7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6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9,7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6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9,7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6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9,6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6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9,6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этапному внедрению Всероссийского физкультурно-спортивного комплекса "Готов к труду и обороне" ГТО в рамках муниципальной программы "Развитие физической культуры и спорта в Охотском муниципальном округе Хабаровского края на 2017-2025 годы" (краево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SС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SС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SС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10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5,3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овлечения различных групп населения округа к регулярным занятиям физической культуры и спорта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физической культуры и спорта в рам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26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циальными гарантиями работников, осуществляющих спортивную подготовку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мущества и материально-техническое оснащение организации, осуществляющей спортивную подготовку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6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6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6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уровня средней заработной платы тренеров, инструкторов и методистов муниципальных учреждений спортивной направленности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SС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2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2,8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SС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2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2,8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SС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2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2,8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спортивной подготовки в соответствии с требованиями федеральных стандартов спортивной подготовки в рамках муниципальной программы "Развитие физической культуры и спорта в Охотском муниципальном округе Хабаровского края на 2017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SС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5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SС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5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SС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5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етнего спортивного оздоровительного лагеря с дневным пребыванием детей на базе организации, осуществляющей спортивную подготовку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летнего спортивного оздоровительного лагеря с дневным пребыванием детей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78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78,7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78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78,7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чреждения периодического издания, учрежденного органами законодательной и исполнительной власти 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78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78,7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1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10,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1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10,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3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36,8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3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36,8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штрафы и пени за несвоевременный возврат средств краевого бюджета в рамках непрограммных расходов местного самоуправлений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679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00,24</w:t>
            </w:r>
          </w:p>
        </w:tc>
      </w:tr>
      <w:tr>
        <w:trPr/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5 426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0 035,55</w:t>
            </w:r>
          </w:p>
        </w:tc>
      </w:tr>
    </w:tbl>
    <w:p>
      <w:pPr>
        <w:pStyle w:val="NoSpacing"/>
        <w:ind w:left="-113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мечание: - графа 2 "РЗ" – "Раздел";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- графа 3 "ПР" – "Подраздел";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- графа 4 "ЦСР" – "Целевая статья расходов";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графа 5 "ВР" – "Вид расходов". 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1">
    <w:name w:val="Верхний колонтитул Знак1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11">
    <w:name w:val="Нижний колонтитул Знак1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Blk">
    <w:name w:val="blk"/>
    <w:qFormat/>
    <w:rPr>
      <w:rFonts w:cs="Times New Roman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0:45:00Z</dcterms:created>
  <dc:creator>Master</dc:creator>
  <dc:description/>
  <cp:keywords/>
  <dc:language>en-US</dc:language>
  <cp:lastModifiedBy>Татьяна Шаронова</cp:lastModifiedBy>
  <cp:lastPrinted>2024-12-18T09:39:00Z</cp:lastPrinted>
  <dcterms:modified xsi:type="dcterms:W3CDTF">2024-12-17T23:41:00Z</dcterms:modified>
  <cp:revision>493</cp:revision>
  <dc:subject/>
  <dc:title>«ПРИЛОЖЕНИЕ № 8 </dc:title>
</cp:coreProperties>
</file>