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Охотского муниципального округ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ого края на плановый период 2026 и 2027 г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</w:t>
      </w:r>
      <w:r>
        <w:rPr/>
        <w:t>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"/>
        <w:gridCol w:w="567"/>
        <w:gridCol w:w="567"/>
        <w:gridCol w:w="1417"/>
        <w:gridCol w:w="709"/>
        <w:gridCol w:w="1418"/>
        <w:gridCol w:w="1418"/>
      </w:tblGrid>
      <w:tr>
        <w:trPr>
          <w:trHeight w:val="5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3"/>
        <w:gridCol w:w="567"/>
        <w:gridCol w:w="567"/>
        <w:gridCol w:w="1418"/>
        <w:gridCol w:w="708"/>
        <w:gridCol w:w="20"/>
        <w:gridCol w:w="1396"/>
        <w:gridCol w:w="20"/>
        <w:gridCol w:w="1395"/>
        <w:gridCol w:w="38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хотского муниципального округа Хабаровского края (далее – округ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9 948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7 387,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613,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787,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(далее – РФ) и муниципально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411,8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611,7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аппарата администрации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384,7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384,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70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988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70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988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70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988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муниципальных служащих администрации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, замещающим должности, не являющиеся должностями муниципальной службы администрации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51,8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6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51,8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6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51,8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6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13,9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3,9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,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3,9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,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9 января 2005 г. N 248 "О наделении органов местного самоуправления муниципальных образований Хабаровского края государственными полномочиями Хабаровского края по созданию и организации деятельности комиссий по делам несовершеннолетних и защите их прав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6 октября 2005 г.  N 306 "О наделении органов местного самоуправления муниципальных образований Хабаровского края государственными полномочиями по регистрации и учету граждан, имеющих право на получение за счет средств федерального бюджета жилищных субсидий (единовременных социальных выплат) на приобретение или строительство жилых помещений в связи с переселением из районов Крайнего севера и приравненных к ним местностей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4 "О наделении органов местного самоуправления муниципальных образований Хабаровского края государственными полномочиями Хабаровского  края по возмещению стоимости услуг, предоставляемых согласно гарантированному перечню услуг по погребению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5 ноября 2009 г. N 276 "О наделении органов местного самоуправления муниципальных образований Хабаровского края отдельными полномочиями Хабаровского края по государственному управлению охраной труда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,5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,5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,5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4 ноября 2010 г. N 49  "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" в рамках непрограммных расходов органов государственной власти, государственных органов края и краевых государственных учреждений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апреля 2014 г. N 357 "О наделении органов местного самоуправления муниципальных  образований Хабаровского края государственными полномочиями Хабаровского края по предоставлению компенсации части расходов граждан на оплату коммунальных услуг, возникающих в связи с ростом платы за данные услуги" -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1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3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1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3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1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3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0 августа 2004 г. N 113-ФЗ "О присяжных заседателях федеральных судов общей юрисдикции в Российской Федерации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57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3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чих расходных обязательств округа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17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1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07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13,9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07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13,9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3,0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3,0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кономического и социального развития коренных малочисленных народов Севера, Сибири и дальнего Востока в рамках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 Охотском муниципальном округе Хабаровского края на 2024 - 2028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ивлечение и закрепление кадров социальной сферы 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ых учреждениях образования, культуры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спорта, краевых учреждениях здравоохранения,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еспечения доступных качественных услуг в сфер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ния, здравоохранения, спорта и культуры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территории округа в рамках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ой программы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 Охотском муниципальном округе Хабаровского края на 2024 - 2028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муниципальной программы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28 марта 1998 г. N 53-ФЗ "О воинской обязанности и военной службе".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3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8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юсти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9 сентября 2005 г. N 301 "О наделении органов местного самоуправления муниципальных образований Хабаровского кря полномочиями на государственную регистрацию актов гражданского состояния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служащих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 чрезвычайных ситуаций и стихийных бедств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557,3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 886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50 "О наделении органов местного самоуправления муниципальных образований  Хабаровского края государственными полномочиями Хабаровского края по компенсации организациям убытков, связанных применением регулируемых цен  (тарифов) на тепловую энергию, поставляемую населен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ноября 2011 N 146 "О наделении органов местного самоуправления муниципальных образований Хабаровского кря отдельными государственными полномочиями Хабаровского края по организации мероприятий при осуществлении деятельности по обращению с животными без владельцев" в рамках непрограммных расходов органов муниципальной власти округа, органов местного самоуправ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воздуш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автомобиль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транспортной системы Охотского муниципального округа Хабаровского края на 2024-2030 годы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дорожного хозяйства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57,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57,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субъектам малого и среднего предпринимательства, осуществляющим розничную и (или) оптовую продажу товаров, производство хлебобулочных и кондитерских изделий, на возмещение части затрат (транспортных расходов по доставке продовольственных товаров в округ в рамках муниципальной программы "Развитие малого и среднего предпринимательства в Охотском муниципальном округе Хабаровского края на 2021-2026 годы" (софинансирование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37,9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984,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37,9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984,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37,9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984,0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трасли "Жилищно-коммунальное хозяйство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деятельностью по осуществлению холодного водоснабжения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 (или) возмещение затрат, связанных с обеспечением твердым топливом отдельных граждан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оказанием банных услуг населению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, связанных с реализацией угля для населения на территории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43 "О наделении органов местного самоуправления муниципальных образований Хабаровского края государственными полномочиями Хабаровского края по возмещению организациям убытков, связанных        применением регулируемых тарифов на электрическую энергию, поставляемую населению в зонах децентрализованного энергоснабжения" в рамках муниципальной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04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27,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04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27,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04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27,8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1 марта 2015 г. N 42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компенсации выпадающих доходов, связанных с применением льготных тарифов на тепловую и электрическую энерг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33,2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56,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33,2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56,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33,2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56,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риродоохранных мероприятий на территор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твращению и (или) снижению негативного воздействия хозяйственной и иной деятельности на окружающую среду (природоохранные мероприятия) в рамках муниципальной программы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рганов местного самоуправления в части доплаты к пенсиям муниципальным служащим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4,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9,6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4,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9,6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этапному внедрению Всероссийского физкультурно-спортивного комплекса "Готов к труду и обороне" ГТО в рамках муниципальной программы "Развитие физической культуры и спорта в Охотском муниципальном округе Хабаровского края на 2017-2025 годы" (краевой бюджет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10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овлечения различных групп населения округа к регулярным занятиям физической культуры и спорта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 в рам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26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ыми гарантиями работников, осуществляющих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и материально-техническое оснащени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0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летнего спортивного оздоровительного лагеря с дневным пребыванием детей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средней заработной платы тренеров, инструкторов и методистов муниципальных учреждений спортивной направленности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0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портивной подготовки в соответствии с требованиями федеральных стандартов спортивной подготовки в рамках муниципальной программы "Развитие физической культуры и спорта в Охотском муниципальном округе Хабаровского края на 2017-2025 годы"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я периодического издания, учрежденного органами законодательной и исполнительной власти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 193,9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279,3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 912,8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462,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10,6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13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10,6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13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школьного образования"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10,6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13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06,7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06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06,7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06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06,7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06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61,9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61,9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1,9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11,9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1,9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11,9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прав на получение общедоступного и бесплатного дошкольного образования в муниципальных дошкольных 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11,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14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02,3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05,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02,3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05,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782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267,4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134,9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620,0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Обще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134,9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620,0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13,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13,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13,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13,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13,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13,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59,4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59,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59,4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59,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59,4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59,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обеспечение мероприятий по организации питания обучающихся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1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выплаты компенсации педагогическим работникам образовательных организаций, участвующим в проведении государственной итоговой аттестации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мероприятий по организации горячего питания учащихся (1-4 классы)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8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8" w:right="-10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7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151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164,9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851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864,9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851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864,9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раевой бюджет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федеральный бюджет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я по модернизации школьных систем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5,9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5,9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3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5,9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ов на питание, приобретение предметов и средств личной гигиены, канцелярских и школьных принадлежностей, обмундирования для детей кочевого населения в рамках муниципальной программы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56,5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56,5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полните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56,5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3,3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33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3,3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33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3,3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33,3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5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системы образования в Охотском муниципальном районе Хабаровского края на 2022-2026 годы" (краевой и муниципальный бюджеты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1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7,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1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7,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1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7,6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4,1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44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4,1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44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4,1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44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методического кабинета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4,8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4,8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4,8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4,8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4,8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4,8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2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02,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2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02,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2,2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02,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 – эксплуатационной группы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27,0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7,0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1,7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1,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1,7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1,7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81,1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17,0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45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77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45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77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дошкольное образование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общее образование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45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77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45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77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45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77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компенсац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98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 администрации округ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47,2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2,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91,3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91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91,3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91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финансового органа администрации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91,3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91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8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8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8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9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56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9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56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9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56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 замещающим должности, не являющихся должностями муниципальной служб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,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3,2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2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2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2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3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штрафы и пени за несвоевременный возврат средств краевого бюджета в рамках непрограммных расходов местного самоуправлений округа и муниципаль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боте с территориями администрации округ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благоустройства и похоронного дела в Охотском муниципальном округе Хабаровского края на 2024-2030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улучшения санитарного и эстетического вида населенных пунктов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359,1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96,0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5,0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50,6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9,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25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9,5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25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чреждениям дополнительного образования в рамках муниципальной программы 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79,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4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дополнительного образования культуры округа в рамках муниципальной программы "Развитие культуры Охотского муниципального района Хабаровского края на 2022-202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3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0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0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ДШИ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здоровление детей школьного возраста в летний период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504,1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545,4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202,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226,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202,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226,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- досуговой деятельности в учреждениях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669,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839,9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706,7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6,7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3,9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93,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3,9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93,9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9,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3,6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7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1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7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1,8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КДД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2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69,5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2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69,5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2,6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69,5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91,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903,9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13,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2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65,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5,9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65,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5,9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4,6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6,6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Б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23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4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23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4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23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4,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хранение национальных традиционных культур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57,4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96,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5,4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0,4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5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0,0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5,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0,0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5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6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,6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7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,6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7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ЭК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4,5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4,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4,5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4,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4,5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4,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униципального казенного учреждения культуры "Охотский краеведческий музей им. Е.Ф. Морокова"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5,0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6,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6,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6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5,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5,7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5,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1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КМ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7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4,8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7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4,8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98" w:right="-10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7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4,8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1,4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9,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1,4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9,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0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1,4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9,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4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99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- эксплуатационной групп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6,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9,4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4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5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4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8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9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8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91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1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депутатов округ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Собрания депутатов округ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брания депутатов округа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9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9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депутатов Собрания депутатов округа, осуществляющих свои полномочия на постоянной основ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, связанных с осуществлением полномочий депутата Собрания депутатов округа, осуществляющего свои полномочия на непостоянной основе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79,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00,2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31" w:right="-9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5 426,9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0 035,5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примечание: - графа 2 "Гл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Глава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3 "РЗ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4 "ПР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Под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5 "ЦСР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Целевая статья расходов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6 "ВР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Вид расходов".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Верхний колонтитул Знак1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11">
    <w:name w:val="Нижний колонтитул Знак1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5:00Z</dcterms:created>
  <dc:creator>Master</dc:creator>
  <dc:description/>
  <cp:keywords/>
  <dc:language>en-US</dc:language>
  <cp:lastModifiedBy>Татьяна Шаронова</cp:lastModifiedBy>
  <cp:lastPrinted>2024-12-17T17:01:00Z</cp:lastPrinted>
  <dcterms:modified xsi:type="dcterms:W3CDTF">2024-12-17T07:01:00Z</dcterms:modified>
  <cp:revision>79</cp:revision>
  <dc:subject/>
  <dc:title>«ПРИЛОЖЕНИЕ № 8</dc:title>
</cp:coreProperties>
</file>