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8  </w:t>
      </w:r>
    </w:p>
    <w:p>
      <w:pPr>
        <w:pStyle w:val="Normal"/>
        <w:spacing w:lineRule="exact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бюджету Охотского муниципального </w:t>
      </w:r>
    </w:p>
    <w:p>
      <w:pPr>
        <w:pStyle w:val="Normal"/>
        <w:spacing w:lineRule="exact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Хабаровского края 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 бюджета Охотского муниципального округ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ого края на 2025 год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</w:t>
      </w:r>
      <w:r>
        <w:rPr/>
        <w:t>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709"/>
        <w:gridCol w:w="567"/>
        <w:gridCol w:w="567"/>
        <w:gridCol w:w="1559"/>
        <w:gridCol w:w="709"/>
        <w:gridCol w:w="1418"/>
      </w:tblGrid>
      <w:tr>
        <w:trPr>
          <w:trHeight w:val="5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567"/>
        <w:gridCol w:w="1559"/>
        <w:gridCol w:w="709"/>
        <w:gridCol w:w="1418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109" w:firstLine="1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5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хотского муниципального округа Хабаровского края (далее – окр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10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9 508,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 659,3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(далее – РФ)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42,00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42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униципальной власти округа и органов местного самоуправления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5,7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5,7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5,7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выборных должностных лиц местного самоуправления, осуществляющих свои полномочия на постоянной осн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5,7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5,7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5,7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униципальной власти округа и органов местного самоуправления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2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2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2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019,6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аппарата администрации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384,7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униципальной власти округа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606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606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606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муниципальных служащих администрации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306,6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306,6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306,6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лицам, замещающим должности, не являющиеся должностями муниципальной службы администрации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99,8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99,8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951,8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униципальной власти округа и органов местного самоуправления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778,2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78,2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78,2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5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униципальной службы в Охотском муниципальном округе Хабаровского края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рамках муниципальной программы "Развитие муниципальной службы в Охотском муниципальном округе Хабаровского края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9 января 2005 г. N 248 "О наделении органов местного самоуправления муниципальных образований Хабаровского кря государственными полномочиями Хабаровского края по созданию и организации деятельности комиссий по делам несовершеннолетних и защите их прав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1,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1,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1,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6 октября 2005 г.  N 306 "О наделении органов местного самоуправления муниципальных образований Хабаровского края государственными полномочиями по регистрации и учету граждан, имеющих право на получение за счет средств федерального бюджета жилищных субсидий (единовременных социальных выплат) на приобретение или строительство жилых помещений в связи с переселением из районов Крайнего севера и приравненных к ним местностей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9,5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9,5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9,5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4 "О наделении органов местного самоуправления муниципальных образований Хабаровского края государственными полномочиями Хабаровского  края по возмещению стоимости услуг, предоставляемых согласно гарантированному перечню услуг по погребению" - администрирование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5 ноября 2009 г. N 276 "О наделении органов местного самоуправления муниципальных образований Хабаровского края отдельными полномочиями Хабаровского края по государственному управлению охраной труда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2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2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2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4 ноября 2010 г. N 49  "О наделении органов местного самоуправления муниципальных образований Хабаровского края  государственными полномочиями Хабаровского края по применению законодательства об административных правонарушениях" в рамках непрограммных расходов органов государственной власти, государственных органов края и краевых государственных учреждений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3 апреля 2014 г. N 357 "О наделении органов местного самоуправления муниципальных образований Хабаровского края государственными полномочиями Хабаровского края по предоставлению гражданам компенсации части расходов на оплату коммунальных услуг, возникающих в связи с ростом платы за данные услуги" -администрирование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0,4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0,4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0,4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0 августа 2004 г. N 113-ФЗ "О присяжных заседателях федеральных судов общей юрисдикции в Российской Федерации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795,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очих расходных обязательств округа в рамках непрограммных расходов органов муниципальной власти округа, органов местного самоуправления округа и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дведомственных учреждений в рамках непрограммных расходов органов муниципальной власти округа, органов местного самоуправления округа и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417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468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468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798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98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0000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2,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экономического и социального развития коренных малочисленных народов Севера, Сибири и дальнего Востока в рамках муниципально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2,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2,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2,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Style w:val="Fontstyle01"/>
                <w:sz w:val="24"/>
                <w:szCs w:val="24"/>
              </w:rPr>
              <w:t>"Обеспечение квалифицированными кадрами учреждений социальной сферы в Охотском муниципальном округе Хабаровского края на 2024 - 2028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Привлечение и закрепление кадров социальной сферы 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ых учреждениях образования, культуры 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спорта, краевых учреждениях здравоохранения, дл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обеспечения доступных качественных услуг в сфер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образования, здравоохранения, спорта и культуры н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территории округа в рамках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ципальной программы </w:t>
            </w:r>
            <w:r>
              <w:rPr>
                <w:rStyle w:val="Fontstyle01"/>
                <w:sz w:val="24"/>
                <w:szCs w:val="24"/>
              </w:rPr>
              <w:t>"Обеспечение квалифицированными кадрами учреждений социальной сферы в Охотском муниципальном округе Хабаровского края на 2024 - 2028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Охотского муниципального района "Формирование здорового образа жизни населения Охотского муниципального округа Хабаровского края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массовые, спортивные и другие мероприятия направленные на формирование здорового образа жизни в рамках муниципально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Формирование здорового образа жизни населения Охотского муниципального округа Хабаровского края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емейной политики в Охотском муниципальном округе Хабаровского края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ообеспеченных, многодетных семей и профилактическая работа с семьями, ведущими асоциальный образ жизни в рамках муниципальной программы "Развитие семейной политики в Охотском муниципальном округе Хабаровского края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правонарушений в Охотском муниципальном округе Хабаровского края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в рамках муниципальной программы "Профилактика правонарушений в Охотском муниципальном округе Хабаровского края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Формирование доступной среды для инвалидов и других маломобильных групп населения в Охотском муниципальном округе Хабаровского края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циализации детей-инвалидов и их семей в рамках муниципальной программы "Формирование доступной среды для инвалидов и других маломобильных групп населения в Охотском муниципальном округе Хабаровского края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едупреждение коррупции в Охотском муниципальном округе Хабаровского края на 2023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спространение информационных материалов по антикоррупционной пропаганде в рамках муниципальной программы "Предупреждение коррупции в Охотском муниципальном округе Хабаровского края на 2023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тиводействие и профилактика терроризма на территории Охотского муниципального округа Хабаровского края на 2020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рамках муниципальной программы "Противодействие и профилактика терроризма на территории Охотского муниципального округа Хабаровского края на 2020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крепление единства российской нации и этническое развитие народов, проживающих в Охотском муниципальном районе Хабаровского края, на 2015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рамках муниципальной программы "Укрепление единства российской нации и этническое развитие народов, проживающих в Охотском муниципальном районе Хабаровского края, на 2015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7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2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2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закон от 28 марта 1998 г. N 53-ФЗ "О воинской обязанности и военной службе". Осуществление первичного воинского учета на территориях, где отсутствуют военные комиссари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2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8,0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ю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8,06</w:t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9 сентября 2005 г. N 301 "О наделении органов местного самоуправления муниципальных образований Хабаровского края полномочиями на государственную регистрацию актов гражданского состояния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8,06</w:t>
            </w:r>
          </w:p>
        </w:tc>
      </w:tr>
      <w:tr>
        <w:trPr>
          <w:trHeight w:val="110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8,0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8,0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>
          <w:trHeight w:val="19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 989,1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744,2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744,2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31 октября 2007 г. N 150 "О наделении органов местного самоуправления муниципальных образований Хабаровского края государственными полномочиями Хабаровского края по возмещению организациям убытков, связанных применением регулируемых тарифов (цен) на тепловую энергию, поставляемую населению"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744,2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744,2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87,0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3 ноября 2011 г. N 146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организации мероприятий при осуществлении деятельности по обращению с животными без владельцев" в рамках непрограммных расходов органов муниципальной власти округа, органов местного самоуправл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07,0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07,0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07,0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ельского хозяйства в Охотском муниципальном округе Хабаровского края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8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рамках муниципальной программы "Развитие сельского хозяйства в Охотском муниципальном округе Хабаровского края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в области  воздушного транспорта 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</w:tr>
      <w:tr>
        <w:trPr>
          <w:trHeight w:val="1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в области  автомобильного транспорта 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Развитие транспортной системы Охотского муниципального округа Хабаровского края на 2024-2030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ъектов дорожного хозяйства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Б0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Б0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Б0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657,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алого и среднего предпринимательства в Охотском муниципальном округе Хабаровского края на 2021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057,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рамках муниципальной программы "Развитие малого и среднего предпринимательства в Охотском муниципальном округе Хабаровского края на 2021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095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095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095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субъектам малого и среднего предпринимательства, осуществляющим розничную и (или) оптовую продажу товаров, производство хлебобулочных и кондитерских изделий, на возмещение части затрат (транспортных расходов по доставке продовольственных товаров в округ в рамках муниципальной программы "Развитие малого и среднего предпринимательства в Охотском муниципальном округе Хабаровского края на 2021-2026 годы"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62,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62,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62,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и поддержка социально ориентированных некоммерческих организаций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рамках муниципальной программы "Развитие и поддержка социально ориентированных некоммерческих организаций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 893,5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 893,5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 893,5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трасли "Жилищно-коммунальное хозяйство"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оставлению субсидии на финансовое обеспечение и (или) возмещение затрат, связанных с деятельностью по осуществлению холодного водоснабжения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 (или) возмещение затрат, связанных с обеспечением твердым топливом отдельных граждан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оставлению субсидии на финансовое обеспечение и (или) возмещение затрат, связанных с оказанием банных услуг населению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недополученных доходов, связанных с реализацией угля для населения на территории окру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31 октября 2007 г. N 143 "О наделении органов местного самоуправления муниципальных образований Хабаровского края государственными полномочиями Хабаровского края по возмещению организациям убытков, связанных        применением регулируемых тарифов на электрическую энергию, поставляемую населению в зонах децентрализованного энергоснабжения" в рамках муниципальной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 682,3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 682,3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 682,3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1 марта 2015 N 42 "О наделении органов местного самоуправления муниципальных образований Хабаровского края государственными полномочиями Хабаровского края по предоставлению компенсации выпадающих доходов, связанных с применением льготных тарифов на тепловую и электрическую энергию"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211,1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211,1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211,1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осуществление природоохранных мероприятий на территории округа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щения с отходами в Охотском муниципальном округе Хабаровского края на 2024-203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отвращению и (или) снижению негативного воздействия хозяйственной и иной деятельности на окружающую среду (природоохранные мероприятия) в рамках муниципальной программы "Развитие системы обращения с отходами в Охотском муниципальном округе Хабаровского края на 2024-203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Э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Э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Э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Молодежная политика в Охотском муниципальном округе Хабаровского края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рамках программы "Молодежная политика в Охотском муниципальном округе Хабаровского края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органов местного самоуправления в части доплаты к пенсиям муниципальным служащим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247,0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247,08</w:t>
            </w:r>
          </w:p>
        </w:tc>
      </w:tr>
      <w:tr>
        <w:trPr>
          <w:trHeight w:val="1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этапному внедрению Всероссийского физкультурно-спортивного комплекса "Готов к труду и обороне" ГТО в рамках муниципальной программы "Развитие физической культуры и спорта в Охотском муниципальном округе Хабаровского края на 2017-2025 годы" (краево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SС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SС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SС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92,7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овлечения различных групп населения округа к регулярным занятиям физической культуры и спорта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 и спорта в рам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26,1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циальными гарантиями работников, осуществляющих спортивную подготовку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61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61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мущества и материально-техническое оснащение организации, осуществляющей спортивную подготовку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4,6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14,6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14,6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летнего спортивного оздоровительного лагеря с дневным пребыванием детей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уровня средней заработной платы тренеров, инструкторов и методистов муниципальных учреждений спортивной направленности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спортивной подготовки в соответствии с требованиями федеральных стандартов спортивной подготовки в рамках муниципальной программы "Развитие физической культуры и спорта в Охотском муниципальном округе Хабаровского края на 2017-2025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5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5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5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78,7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78,7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я периодического издания, учрежденного органами законодательной и исполнительной власти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78,7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01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01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6,2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6,2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Охот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 669,7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 367,3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321,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321,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"Дошкольного образования"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321,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кадровое обеспечение организации системы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753,0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753,0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753,0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финансовое и информационно-методическое обеспечение организации системы образования 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039,9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989,9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989,9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беспечение государственных гарантий реализации прав на получение прав на получение общедоступного и бесплатного дошкольного образования в муниципальных дошкольных образовательных организациях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498,5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388,9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388,9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3 "О наделении органов местного самоуправления муниципальных образований 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- в части финансового обеспечения мер социальной поддержки педагогических работников при выходе на пенсию и выпускников при поступлении на работу в образовательные организации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 102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 937,7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"Общего образования"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 937,7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кадровое обеспечение организации системы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260,0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260,0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260,0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финансовое и информационно-методическое обеспечение организации системы образования 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170,9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600,4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600,43</w:t>
            </w:r>
          </w:p>
        </w:tc>
      </w:tr>
      <w:tr>
        <w:trPr>
          <w:trHeight w:val="3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0,5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5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ид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социальных мероприятий на территории округа за счет прочих безвозмездных поступлений в бюджет округа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Г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32,5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Г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32,5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Г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32,5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на обеспечение мероприятий по организации питания обучающихся муниципальных общеобразовательных организаций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SC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1,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SC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1,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SC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1,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- в части выплаты компенсации педагогическим работникам образовательных организаций, участвующим в проведении государственной итоговой аттестации в рамках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П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П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П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мероприятий по организации горячего питания учащихся (1-4 классы) муниципальных общеобразовательных организаций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6 601,3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 601,3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 601,3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 427,7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 127,7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 127,7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я на выплаты ежемесячного денежного вознаграждения за классное руководство в рамках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азвитие системы образования в Охотском муниципальном районе Хабаровского края на 2022-2026 годы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краево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2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2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2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я на выплаты ежемесячного денежного вознаграждения за классное руководство в рамках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азвитие системы образования в Охотском муниципальном районе Хабаровского края на 2022-2026 годы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федераль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61,3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61,3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61,3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я по модернизации школьных систем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677,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677,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677,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- в части финансового обеспечения мер социальной поддержки педагогических работников при выходе на пенсию и выпускников при поступлении на работу в образовательные организации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64,6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детей кочевого населения на время летних каникул из пришкольных интернатов к родителям в тайгу и обратно на учебу 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11,2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11,2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11,2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ов на питание, приобретение предметов и средств личной гигиены, канцелярских и школьных принадлежностей, обмундирования для детей кочевого населения в рамках муниципальной программы 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2SС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353,4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2SС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353,4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2SС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353,4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33,2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33,2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"Дополнительного образования"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233,2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кадровое обеспечение организации системы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879,6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879,6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879,6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финансовое и информационно-методическое обеспечение организации системы образования 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5,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5,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5,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системы образования в Охотском муниципальном районе Хабаровского края на 2022-2026 годы" (краевой и муниципальный бюдже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SC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57,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SC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57,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SC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57,9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80,6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80,6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оздоровительной компании детей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80,6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оздоровительной компании детей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80,6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73,6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73,6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07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07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429,4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429,4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429,4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го методического кабинета отдела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14,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4,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4,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централизованной бухгалтерии отдела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2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2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2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2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2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2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хозяйственно – эксплуатационной группы отдела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93,3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88,0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88,0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75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75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302,4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1,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1,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в части возмещения расходов, связанных с предоставлением мер социальной поддержки по компенсации расходов на оплату жилых помещений, отопления и электрической энергии педагогическим работниками руководителям, деятельность которых связана с руководством образовательным процессом муниципальных образовательных учреждений, работающим и проживающим в сельской местности, рабочих поселках (поселки городского типа) в рамках муниципальной программы "Развитие системы образования в Охотском муниципальном районе Хабаровского края на 2022-2026 годы" (дошкольно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в части возмещения расходов, связанных с предоставлением мер социальной поддержки по компенсации расходов на оплату жилых помещений, отопления и электрической энергии педагогическим работниками руководителям, деятельность которых связана с руководством образовательным процессом муниципальных образовательных учреждений, работающим и проживающим в сельской местности, рабочих поселках (поселки городского типа) в рамках муниципальной программы "Развитие системы образования в Охотском муниципальном районе Хабаровского края на 2022-2026 годы"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01,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01,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01,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8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8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в части компенсаци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8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8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8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 администрации Охотского муниципального округа Хабаров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30,3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91,3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Охотского муниципального округа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91,3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овышение эффективности управления муниципальными финансами Охотского муниципального района на период до 2025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й деятель</w:t>
              <w:softHyphen/>
              <w:t>ности администрации округа в сфере информационно - коммуникацион</w:t>
              <w:softHyphen/>
              <w:t>ных технологий и повышение уровня профессиональной подготовки муни</w:t>
              <w:softHyphen/>
              <w:t xml:space="preserve">ципальных служащ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ах му</w:t>
              <w:softHyphen/>
              <w:t xml:space="preserve">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овышение эффективности управления муниципальными финансами Охотского муниципального района на период до 2025 года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финансового органа администрации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791,3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униципальной власти округа  и органов местного самоуправления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08,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08,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08,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униципальной власти округа  и органов местного самоуправления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24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24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24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лицам, замещающим должности, не являющиеся должностям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83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83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83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униципальной власти округа  и органов местного самоуправления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3,1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1,0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1,0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2,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2,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штрафы и пени за несвоевременный возврат средств краевого бюджета в рамках непрограммных расходов местного самоуправлений округа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5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работе с территориями администрации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рганизация благоустройства и похоронного дела в Охотском муниципальном округе Хабаровского края на 2024-203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"Организация благоустройства и похоронного дела в Охотском муниципальном округе Хабаровского края на 2024-2030 годы" в части улучшения санитарного и эстетического вида населенных пунктов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муниципальной программы "Организация благоустройства и похоронного дела в Охотском муниципальном округе Хабаровского края на 2024-2030 годы" в части организации ритуальных услуг и содержания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муниципальной программы "Организация благоустройства и похоронного дела в Охотском муниципальном округе Хабаровского края на 2024-2030 годы" в части организации ритуальных услуг и содержания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Охотского муниципального района Хабаров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 392,5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22,3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34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34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чреждениям дополнительного образования в рамках муниципальной программы 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34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адрового ресурса в учреждениях дополнительного образования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7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85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85,40</w:t>
            </w:r>
          </w:p>
        </w:tc>
      </w:tr>
      <w:tr>
        <w:trPr>
          <w:trHeight w:val="2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0</w:t>
            </w:r>
          </w:p>
        </w:tc>
      </w:tr>
      <w:tr>
        <w:trPr>
          <w:trHeight w:val="2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0</w:t>
            </w:r>
          </w:p>
        </w:tc>
      </w:tr>
      <w:tr>
        <w:trPr>
          <w:trHeight w:val="2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учреждений дополнительного образования 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1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5,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5,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ДШ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50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50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50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здоровление детей школьного возраста в летний период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7,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170,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 580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 580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 - досуговой деятельности в учреждениях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132,2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адрового ресурса в учреждениях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492,1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549,3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 549,3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96,3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14,5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14,5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ЦКД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543,6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543,8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543,6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419,6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адрового ресурса в учреждениях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9,4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12,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12,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9,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7,0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7,0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ОР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360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360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360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хранение национальных традиционных культур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01,1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адрового ресурса в учреждениях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1,2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55,0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55,0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зданий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8,5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7,6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7,6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ЦЭ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21,3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21,3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21,3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муниципального казенного учреждения культуры "Районный краеведческий музей им. Е.Ф. Морокова"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27,2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адрового ресурса в учреждениях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3,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5,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5,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зданий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5,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5,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5,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ОРК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8,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8,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8,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89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89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культуры в рамках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89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централизованной бухгалтерии в рамках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97,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74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74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2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2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хозяйственно- эксплуатационной группы в рамках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2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>
          <w:trHeight w:val="2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 имуществом и земельными ресурсами Охотского муниципального округа Хабаровского края на 2024-2028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"Управление муниципальным имуществом и земельными ресурсами Охотского муниципального округа Хабаровского края на 2024-2028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0,00</w:t>
            </w:r>
          </w:p>
        </w:tc>
      </w:tr>
      <w:tr>
        <w:trPr>
          <w:trHeight w:val="2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0</w:t>
            </w:r>
          </w:p>
        </w:tc>
      </w:tr>
      <w:tr>
        <w:trPr>
          <w:trHeight w:val="2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е депутатов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9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9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9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Собрания депутатов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9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брания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69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униципальной власти округа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депутатов, осуществляющих свои полномочия на постоянной осн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униципальной власти округа  и органов местного самоуправления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расходов, связанных с осуществлением полномочий депутата Собрания депутатов округа, осуществляющего свои полномочия на непостоянной осн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20 899,87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примечание: - графа 2 "Гл"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"Глава";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</w:t>
      </w:r>
      <w:r>
        <w:rPr>
          <w:rFonts w:cs="Times New Roman" w:ascii="Times New Roman" w:hAnsi="Times New Roman"/>
          <w:sz w:val="27"/>
          <w:szCs w:val="27"/>
        </w:rPr>
        <w:t xml:space="preserve">- графа 3 "РЗ"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"Раздел";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</w:t>
      </w:r>
      <w:r>
        <w:rPr>
          <w:rFonts w:cs="Times New Roman" w:ascii="Times New Roman" w:hAnsi="Times New Roman"/>
          <w:sz w:val="27"/>
          <w:szCs w:val="27"/>
        </w:rPr>
        <w:t xml:space="preserve">- графа 4 "ПР"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"Подраздел";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</w:t>
      </w:r>
      <w:r>
        <w:rPr>
          <w:rFonts w:cs="Times New Roman" w:ascii="Times New Roman" w:hAnsi="Times New Roman"/>
          <w:sz w:val="27"/>
          <w:szCs w:val="27"/>
        </w:rPr>
        <w:t xml:space="preserve">- графа 5 "ЦСР"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"Целевая статья расходов";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</w:t>
      </w:r>
      <w:r>
        <w:rPr>
          <w:rFonts w:cs="Times New Roman" w:ascii="Times New Roman" w:hAnsi="Times New Roman"/>
          <w:sz w:val="27"/>
          <w:szCs w:val="27"/>
        </w:rPr>
        <w:t xml:space="preserve">- графа 6 "ВР"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7"/>
          <w:szCs w:val="27"/>
        </w:rPr>
        <w:t xml:space="preserve"> "Вид расходов".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1">
    <w:name w:val="Верхний колонтитул Знак1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11">
    <w:name w:val="Нижний колонтитул Знак1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Blk">
    <w:name w:val="blk"/>
    <w:qFormat/>
    <w:rPr>
      <w:rFonts w:cs="Times New Roman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11:00Z</dcterms:created>
  <dc:creator>Master</dc:creator>
  <dc:description/>
  <cp:keywords/>
  <dc:language>en-US</dc:language>
  <cp:lastModifiedBy>Татьяна Шаронова</cp:lastModifiedBy>
  <cp:lastPrinted>2024-12-17T16:49:00Z</cp:lastPrinted>
  <dcterms:modified xsi:type="dcterms:W3CDTF">2024-12-17T06:52:00Z</dcterms:modified>
  <cp:revision>93</cp:revision>
  <dc:subject/>
  <dc:title>«ПРИЛОЖЕНИЕ № 8</dc:title>
</cp:coreProperties>
</file>