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536" w:hanging="0"/>
        <w:rPr/>
      </w:pPr>
      <w:r>
        <w:rPr>
          <w:sz w:val="28"/>
          <w:szCs w:val="28"/>
        </w:rPr>
        <w:t xml:space="preserve">ПРИЛОЖЕНИЕ 7  </w:t>
      </w:r>
    </w:p>
    <w:p>
      <w:pPr>
        <w:pStyle w:val="Normal"/>
        <w:spacing w:lineRule="exact" w:line="240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к бюджету Охотского муниципального </w:t>
      </w:r>
    </w:p>
    <w:p>
      <w:pPr>
        <w:pStyle w:val="Normal"/>
        <w:spacing w:lineRule="exact" w:line="240"/>
        <w:ind w:left="4536" w:hanging="0"/>
        <w:rPr>
          <w:sz w:val="28"/>
          <w:szCs w:val="28"/>
        </w:rPr>
      </w:pPr>
      <w:r>
        <w:rPr>
          <w:sz w:val="28"/>
          <w:szCs w:val="28"/>
        </w:rPr>
        <w:t>округа Хабаровского края на 2025 год и на плановый период 2026 и 202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РАСПРЕДЕЛЕНИЕ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ых ассигнований по целевым статьям (муниципальных программ и непрограммным направлениям деятельности) и группам (группам и подгруппам) видов расходов бюджета Охотского муниципального округа Хабаровского края на плановый период 2026 и 2027 годов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>(тыс.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1559"/>
        <w:gridCol w:w="709"/>
        <w:gridCol w:w="1559"/>
        <w:gridCol w:w="1418"/>
      </w:tblGrid>
      <w:tr>
        <w:trPr>
          <w:trHeight w:val="53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/>
            </w:pPr>
            <w:r>
              <w:rPr/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/>
            </w:pPr>
            <w:r>
              <w:rPr/>
              <w:t>на 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/>
            </w:pPr>
            <w:r>
              <w:rPr/>
              <w:t>на 202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559"/>
        <w:gridCol w:w="709"/>
        <w:gridCol w:w="1559"/>
        <w:gridCol w:w="1418"/>
      </w:tblGrid>
      <w:tr>
        <w:trPr>
          <w:tblHeader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/>
            </w:pPr>
            <w:r>
              <w:rPr>
                <w:sz w:val="28"/>
                <w:szCs w:val="28"/>
              </w:rPr>
              <w:tab/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color w:val="000000"/>
              </w:rPr>
              <w:t>Муниципальная программа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879 546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7 631,9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Мероприятия в области "Дошкольного образования" в рамках муниципальной 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215 510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217 613,4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Профессионально-кадровое обеспечение организации системы образования в рамках муниципальной 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101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09 406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14 406,7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101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09 406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14 406,7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101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09 406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14 406,7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Нормативно-правовое финансовое и информационно-методическое обеспечение организации системы образования  в рамках муниципальной 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101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64 361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59 361,9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101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63 311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58 311,9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101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63 311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58 311,9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101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 0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 05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101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 0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 05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Субвенция на обеспечение государственных гарантий реализации прав на получение прав на получение общедоступного и бесплатного дошкольного образования в муниципальных дошкольных образовательных организациях в рамках муниципальной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10П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41 711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43 814,7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10П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41 602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43 705,1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10П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41 602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43 705,1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10П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09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09,5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10П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09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09,5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Закон Хабаровского края от 14 ноября 2007 г. N 153 "О наделении органов местного самоуправления муниципальных образований Хабаровского края отдельными государственными полномочиями Хабаровского края по предоставлению отдельных гарантий прав граждан в сфере образования" - в части финансового обеспечения мер социальной поддержки педагогических работников при выходе на пенсию и выпускников при поступлении на работу в образовательные организации в рамках муниципальной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10П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3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10П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3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10П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3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Мероприятия в области "Общего образования" в рамках муниципальной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524 134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548 620,0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Профессионально-кадровое обеспечение организации системы образования в рамках муниципальной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201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84 913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89 913,7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201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84 913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89 913,7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201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84 913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89 913,7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Нормативно-правовое финансовое и информационно-методическое обеспечение организации системы образования в рамках муниципальной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201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76 659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71 659,4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201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75 159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70 159,4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201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75 159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70 159,4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00201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Иные виды выплат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201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201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 4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201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 4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Софинансирование на обеспечение мероприятий по организации питания обучающихся муниципальных общеобразовательных организаций в рамках муниципальной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2SC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3 247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3 396,1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2SC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3 247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3 396,1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2SC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3 247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3 396,1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кон Хабаровского края от 14 ноября 2007 г. N153 "О наделении органов местного самоуправления муниципальных образований Хабаровского края отдельными государственными полномочиями Хабаровского края по предоставлению отдельных гарантий прав граждан в сфере образования" - в части выплаты компенсации педагогическим работникам образовательных организаций, участвующим в проведении государственной итоговой аттестации в рамках муниципальной программы </w:t>
            </w:r>
            <w:r>
              <w:rPr/>
              <w:t>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0020П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506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506,9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0020П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506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506,9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10020П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506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506,9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Субсидия на обеспечение мероприятий по организации горячего питания учащихся (1-4 классы) муниципальных общеобразовательных организаций в рамках муниципальной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2</w:t>
            </w:r>
            <w:r>
              <w:rPr>
                <w:lang w:val="en-US"/>
              </w:rPr>
              <w:t>L</w:t>
            </w:r>
            <w:r>
              <w:rPr/>
              <w:t>304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6 600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6 600,7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2</w:t>
            </w:r>
            <w:r>
              <w:rPr>
                <w:lang w:val="en-US"/>
              </w:rPr>
              <w:t>L</w:t>
            </w:r>
            <w:r>
              <w:rPr/>
              <w:t>304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6 600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6 600,7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2</w:t>
            </w:r>
            <w:r>
              <w:rPr>
                <w:lang w:val="en-US"/>
              </w:rPr>
              <w:t>L</w:t>
            </w:r>
            <w:r>
              <w:rPr/>
              <w:t>304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6 600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6 600,7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Субвенция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рамках муниципальной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20П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323 15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349 164,9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20П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320 85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346 864,9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20П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320 85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346 864,9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20П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20П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color w:val="000000"/>
              </w:rPr>
              <w:t xml:space="preserve">Субвенция на выплаты ежемесячного денежного вознаграждения за классное руководство в рамках муниципальной программы </w:t>
            </w:r>
            <w:r>
              <w:rPr/>
              <w:t>"Развитие системы образования в Охотском муниципальном районе Хабаровского края на 2022-2026 годы"</w:t>
            </w:r>
            <w:r>
              <w:rPr>
                <w:color w:val="000000"/>
              </w:rPr>
              <w:t xml:space="preserve"> (краевой бюдж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color w:val="000000"/>
              </w:rPr>
              <w:t>01002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303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2 292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2 292,8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color w:val="000000"/>
              </w:rPr>
              <w:t>01002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303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2 292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2 292,8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color w:val="000000"/>
              </w:rPr>
              <w:t>01002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303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2 292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2 292,8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color w:val="000000"/>
              </w:rPr>
              <w:t xml:space="preserve">Субвенция на выплаты ежемесячного денежного вознаграждения за классное руководство в рамках муниципальной программы </w:t>
            </w:r>
            <w:r>
              <w:rPr/>
              <w:t>"Развитие системы образования в Охотском муниципальном районе Хабаровского края на 2022-2026 годы"</w:t>
            </w:r>
            <w:r>
              <w:rPr>
                <w:color w:val="000000"/>
              </w:rPr>
              <w:t xml:space="preserve"> (федеральный бюдж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color w:val="000000"/>
              </w:rPr>
              <w:t>01002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303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3 461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3 461,6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color w:val="000000"/>
              </w:rPr>
              <w:t>01002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303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3 461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3 461,6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color w:val="000000"/>
              </w:rPr>
              <w:t>01002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303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3 461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3 461,6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color w:val="000000"/>
              </w:rPr>
            </w:pPr>
            <w:r>
              <w:rPr/>
              <w:t>Обеспечение мероприятия по модернизации школьных систем образования в рамках муниципальной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color w:val="000000"/>
              </w:rPr>
              <w:t>01002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2 774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1 095,9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color w:val="000000"/>
              </w:rPr>
              <w:t>01002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2 774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1 095,9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color w:val="000000"/>
              </w:rPr>
              <w:t>01002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2 774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1 095,9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Закон Хабаровского края от 14 ноября 2007 г. N 153 "О наделении органов местного самоуправления муниципальных образований Хабаровского края отдельными государственными полномочиями Хабаровского края по предоставлению отдельных гарантий прав граждан в сфере образования" - в части финансового обеспечения мер социальной поддержки педагогических работников при выходе на пенсию и выпускников при поступлении на работу в образовательные организации в рамках муниципальной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20П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527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527,7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20П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527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527,7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20П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,7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Мероприятия в области "Дополнительного образования" в рамках муниципальной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39 795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43 756,5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Профессионально-кадровое обеспечение организации системы образования в рамках муниципальной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301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28 533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31 533,3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301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28 533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31 533,3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301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28 533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31 533,3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Нормативно-правовое финансовое и информационно-методическое обеспечение организации системы образования  в рамках муниципальной 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301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 695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 695,5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301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 585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 585,5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301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 585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 585,5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301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1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301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1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Повышение оплаты труда отдельных категорий работников муниципальных учреждений в рамках муниципальной программы "Развитие системы образования в Охотском муниципальном районе Хабаровского края на 2022-2026 годы" (краевой и муниципальный бюдже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3SC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9 566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0 527,6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3SC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9 566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0 527,6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3SC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9 566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0 527,6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Мероприятия по организации оздоровительной компании детей в рамках муниципальной 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2 280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2 280,6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Мероприятия по организации оздоровительной компании детей в рамках муниципальной 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407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2 280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2 280,6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407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4 673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4 673,6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407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4 673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4 673,6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407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7 60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7 607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407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7 60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7 607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Обеспечение деятельности учреждений образования в рамках муниципальной 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52 544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59 544,1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Содержание муниципального методического кабинета отдела образования в рамках муниципальной 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517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7 814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8 814,8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517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7 814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8 814,8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517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7 814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8 814,8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Содержание централизованной бухгалтерии отдела образования в рамках муниципальной 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527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22 202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26 202,2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527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22 202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26 202,2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527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22 202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26 202,2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Содержание хозяйственно – эксплуатационной группы отдела образования в рамках муниципальной 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547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22 527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24 527,0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547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6 421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8 421,7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547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6 421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8 421,7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547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5 875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5 875,3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547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5 875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5 875,3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547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2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23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547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2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23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Закон Хабаровского края от 14 ноября 2007 г. N 153 "О наделении органов местного самоуправления муниципальных образований Хабаровского края отдельными государственными полномочиями Хабаровского края по предоставлению отдельных гарантий прав граждан в сфере образования" в части возмещения расходов, связанных с предоставлением мер социальной поддержки по компенсации расходов на оплату жилых помещений, отопления и электрической энергии педагогическим работниками руководителям, деятельность которых связана с руководством образовательным процессом муниципальных образовательных учреждений, работающим и проживающим в сельской местности, рабочих поселках (поселки городского типа) в рамках муниципальной программы "Развитие системы образования в Охотском муниципальном районе Хабаровского края на 2022-2026 годы" (дошкольное обра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10П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6 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10П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6 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10П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6 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Закон Хабаровского края от 14 ноября 2007 г. N 153 "О наделении органов местного самоуправления муниципальных образований  Хабаровского края отдельными государственными полномочиями Хабаровского края по предоставлению отдельных гарантий прав граждан в сфере образования" в части возмещения расходов, связанных с предоставлением мер социальной поддержки по компенсации расходов на оплату жилых помещений, отопления и электрической энергии педагогическим работниками руководителям, деятельность которых связана с руководством образовательным процессом муниципальных образовательных учреждений, работающим и проживающим в сельской местности, рабочих поселках (поселки городского типа) в рамках муниципальной программы "Развитие системы образования в Охотском муниципальном районе Хабаровского края на 2022-2026 годы" (общее обра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20П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24 745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25 277,3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20П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24 745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25 277,3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20П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24 745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25 277,3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Закон Хабаровского края от 14 ноября 2007 г. N 153 "О наделении органов местного самоуправления муниципальных образований Хабаровского края отдельными государственными полномочиями Хабаровского края по предоставлению отдельных гарантий прав граждан в сфере образования" в части компенсаци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в рамках муниципальной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10П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4 536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4 539,7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10П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4 536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4 539,7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10010П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4 536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4 539,7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Муниципальная программа "Содействие развитию коренных малочисленных народов Севера, проживающих в Охотском муниципальном районе Хабаровского края, на 2017-2025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 719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 647,3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b/>
                <w:b/>
              </w:rPr>
            </w:pPr>
            <w:r>
              <w:rPr/>
              <w:t>Поддержка экономического и социального развития коренных малочисленных народов Севера, Сибири и дальнего Востока в рамках муниципальной программы</w:t>
            </w:r>
            <w:r>
              <w:rPr>
                <w:b/>
              </w:rPr>
              <w:t xml:space="preserve"> </w:t>
            </w:r>
            <w:r>
              <w:rPr/>
              <w:t>"Содействие развитию коренных малочисленных народов Севера, проживающих в Охотском муниципальном районе Хабаровского края, на 2017-2025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03000</w:t>
            </w:r>
            <w:r>
              <w:rPr>
                <w:lang w:val="en-US"/>
              </w:rPr>
              <w:t>S</w:t>
            </w:r>
            <w:r>
              <w:rPr/>
              <w:t>С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72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3000</w:t>
            </w:r>
            <w:r>
              <w:rPr>
                <w:lang w:val="en-US"/>
              </w:rPr>
              <w:t>S</w:t>
            </w:r>
            <w:r>
              <w:rPr/>
              <w:t>С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72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3000</w:t>
            </w:r>
            <w:r>
              <w:rPr>
                <w:lang w:val="en-US"/>
              </w:rPr>
              <w:t>S</w:t>
            </w:r>
            <w:r>
              <w:rPr/>
              <w:t>С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72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Обеспечение расходов на питание, приобретение предметов и средств личной гигиены, канцелярских и школьных принадлежностей, обмундирования для детей кочевого населения в рамках муниципальной программы "Содействие развитию коренных малочисленных народов Севера, проживающих в Охотском муниципальном районе Хабаровского края, на 2017-2025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3002SС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 647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 647,3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3002SС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 647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 647,3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03002SС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 647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1 647,3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 xml:space="preserve">Муниципальная программа </w:t>
            </w:r>
            <w:r>
              <w:rPr>
                <w:rStyle w:val="Fontstyle01"/>
                <w:sz w:val="24"/>
                <w:szCs w:val="24"/>
              </w:rPr>
              <w:t>"Обеспечение квалифицированными кадрами учреждений социальной сферы в Охотском муниципальном округе Хабаровского края на 2024 - 2028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 24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 514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Style w:val="Fontstyle01"/>
                <w:sz w:val="24"/>
                <w:szCs w:val="24"/>
              </w:rPr>
              <w:t>Привлечение и закрепление кадров социальной сферы в муниципальных учреждениях образования, культуры и спорта, краевых учреждениях здравоохранения, для обеспечения доступных качественных услуг в сфере образования, здравоохранения, спорта и культуры на территории округа в рамках м</w:t>
            </w:r>
            <w:r>
              <w:rPr/>
              <w:t xml:space="preserve">униципальной программы </w:t>
            </w:r>
            <w:r>
              <w:rPr>
                <w:rStyle w:val="Fontstyle01"/>
                <w:sz w:val="24"/>
                <w:szCs w:val="24"/>
              </w:rPr>
              <w:t>"Обеспечение квалифицированными кадрами учреждений социальной сферы в Охотском муниципальном округе Хабаровского края на 2024 - 2028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400000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 24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 514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400000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 24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 514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400000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 24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 514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Муниципальная программа "Развитие культуры Охотского муниципального района Хабаровского края на 2022-2026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73 359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81 896,0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Мероприятия по учреждениям дополнительного образования в рамках муниципальной программы  "Развитие культуры Охотского муниципального района Хабаровского края на 2022-2026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0000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9 779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0 274,7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Совершенствования кадрового ресурса в учреждениях дополнительного образования культуры округа в рамках муниципальной программы "Развитие культуры Охотского муниципального района Хабаровского края на 2022-20226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0000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9 303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9 798,8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0000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9 120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9 798,8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0000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9 120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9 798,8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0000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8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0000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8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содержание и жизнеобеспечение учреждений дополнительного образования  культуры в рамках муниципальной программы "Развитие культуры Охотского муниципального района Хабаровского края на 2022-2026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FF0000"/>
              </w:rPr>
            </w:pPr>
            <w:r>
              <w:rPr>
                <w:color w:val="000000"/>
              </w:rPr>
              <w:t>050000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475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475,9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0000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455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475,9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0000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455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475,9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0000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0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0000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0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Повышение оплаты труда отдельных категорий работников муниципальных учреждений в рамках муниципальной программы "Развитие культуры Охотского муниципального района Хабаровского края на 2022-2026 годы" (ДШ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5000</w:t>
            </w:r>
            <w:r>
              <w:rPr>
                <w:lang w:val="en-US"/>
              </w:rPr>
              <w:t>S</w:t>
            </w:r>
            <w:r>
              <w:rPr/>
              <w:t>С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4 850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4 850,4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color w:val="000000"/>
              </w:rPr>
              <w:t>05000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С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4 850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4 850,4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color w:val="000000"/>
              </w:rPr>
              <w:t>05000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С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4 850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4 850,4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Мероприятия, направленные на оздоровление детей школьного возраста в летний период в рамках муниципальной программы "Развитие культуры Охотского муниципального района Хабаровского края на 2022-2026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50000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87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87,9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50000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87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87,9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50000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87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87,9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содержание и жизнеобеспечение учреждений дополнительного образования  культуры в рамках муниципальной программы "Развитие культуры Охотского муниципального района Хабаровского края на 2022-2026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50000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37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37,6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50000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37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37,6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50000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37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37,6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Организация культурно - досуговой деятельности в учреждениях культуры в рамках муниципальной программы "Развитие культуры Охотского муниципального района Хабаровского края на 2022-2026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42 669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47 839,9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Совершенствования кадрового ресурса в учреждениях культуры округа в рамках муниципальной программы "Развитие культуры Охотского муниципального района Хабаровского края на 2022-2026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0010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38 706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37 256,7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0010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38 143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36 693,9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0010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38 143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36 693,9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0010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562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562,8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0010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562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562,8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содержание и жизнеобеспечение учреждений культуры в рамках муниципальной программы "Развитие культуры Охотского муниципального района Хабаровского края на 2022-2026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FF0000"/>
                <w:lang w:val="en-US"/>
              </w:rPr>
            </w:pPr>
            <w:r>
              <w:rPr>
                <w:color w:val="000000"/>
              </w:rPr>
              <w:t>050010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1 599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8 613,6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0010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1 317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8 331,8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0010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1 317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8 331,8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0010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281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281,8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0010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281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281,8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Повышение оплаты труда отдельных категорий работников муниципальных учреждений в рамках муниципальной программы "Развитие культуры Охотского муниципального района Хабаровского края на 2022-2026 годы" (ЦКД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color w:val="000000"/>
              </w:rPr>
              <w:t>05001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С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92 362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01 969,5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color w:val="000000"/>
              </w:rPr>
              <w:t>05001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С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92 362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01 969,5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color w:val="000000"/>
              </w:rPr>
              <w:t>05001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С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92 362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01 969,5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Организация библиотечного обслуживания населения в рамках муниципальной программы "Развитие культуры Охотского муниципального района Хабаровского края на 2022-2026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58 991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61 903,9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Совершенствования кадрового ресурса в учреждениях культуры округа в рамках муниципальной программы "Развитие культуры Охотского муниципального района Хабаровского края на 2022-2026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0020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4 213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3 313,2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0020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3 565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2 665,9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0020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3 565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2 665,9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0020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647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647,3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0020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647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647,3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содержание и жизнеобеспечение учреждений культуры в рамках муниципальной программы "Развитие культуры Охотского муниципального района Хабаровского края на 2022-2026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0020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 454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 136,6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0020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 341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 023,9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0020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 341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 023,9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0020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12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12,7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0020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12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12,7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Повышение оплаты труда отдельных категорий работников муниципальных учреждений в рамках муниципальной программы "Развитие культуры Охотского муниципального района Хабаровского края на 2022-2026 годы" (ОРБ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color w:val="000000"/>
              </w:rPr>
              <w:t>05002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С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42 323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46 454,1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color w:val="000000"/>
              </w:rPr>
              <w:t>05002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С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42 323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46 454,1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color w:val="000000"/>
              </w:rPr>
              <w:t>05002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С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42 323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46 454,1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звитие и сохранение национальных традиционных культур в рамках муниципальной программы "Развитие культуры Охотского муниципального района Хабаровского края на 2022-2026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23 557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24 896,2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Совершенствования кадрового ресурса в учреждениях культуры округа в рамках муниципальной программы "Развитие культуры Охотского муниципального района Хабаровского края на 2022-2026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0030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9 035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8 860,4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0030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8 955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8 780,0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0030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8 955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8 780,0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0030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80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80,4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0030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80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80,4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содержание и жизнеобеспечение зданий учреждений культуры в рамках муниципальной программы "Развитие культуры Охотского муниципального района Хабаровского края на 2022-2026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FF0000"/>
                <w:lang w:val="en-US"/>
              </w:rPr>
            </w:pPr>
            <w:r>
              <w:rPr>
                <w:color w:val="000000"/>
              </w:rPr>
              <w:t>050030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 127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 331,6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0030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 076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 280,7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0030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 076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 280,7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0030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50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50,9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0030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50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50,9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Повышение оплаты труда отдельных категорий работников муниципальных учреждений в рамках муниципальной программы "Развитие культуры Охотского муниципального района Хабаровского края на 2022-2026 годы" (ЦЭ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color w:val="000000"/>
              </w:rPr>
              <w:t>05003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С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3 394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4 704,2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color w:val="000000"/>
              </w:rPr>
              <w:t>05003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С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3 394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4 704,2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color w:val="000000"/>
              </w:rPr>
              <w:t>05003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С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3 394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4 704,2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Организация деятельности муниципального казенного учреждения культуры "Охотский краеведческий музей им. Е.Ф. Морокова" в рамках муниципальной программы "Развитие культуры Охотского муниципального района Хабаровского края на 2022-2026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006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6 985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5 586,1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Совершенствования кадрового ресурса в учреждениях культуры округа в рамках муниципальной программы "Развитие культуры Охотского муниципального района Хабаровского края на 2022-2026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0060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3 296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3 296,1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0060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3 215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3 125,7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0060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3 215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3 125,7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0060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80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80,4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0060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80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80,4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содержание и жизнеобеспечение зданий учреждений культуры в рамках муниципальной программы "Развитие культуры Охотского муниципального района Хабаровского края на 2022-2026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FF0000"/>
                <w:lang w:val="en-US"/>
              </w:rPr>
            </w:pPr>
            <w:r>
              <w:rPr>
                <w:color w:val="000000"/>
              </w:rPr>
              <w:t>050060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 655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55,1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0060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 625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25,1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0060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 625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25,1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0060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3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050060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3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Повышение оплаты труда отдельных категорий работников муниципальных учреждений в рамках муниципальной программы "Развитие культуры Охотского муниципального района Хабаровского края на 2022-2026 годы" (ОРК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color w:val="000000"/>
              </w:rPr>
              <w:t>05006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С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 033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 234,8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color w:val="000000"/>
              </w:rPr>
              <w:t>05006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С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 033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 234,8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color w:val="000000"/>
              </w:rPr>
              <w:t>05006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С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 033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 234,8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05005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26 301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26 319,1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color w:val="FF0000"/>
              </w:rPr>
            </w:pPr>
            <w:r>
              <w:rPr/>
              <w:t>05005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1 234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1 299,7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both"/>
              <w:rPr/>
            </w:pPr>
            <w:r>
              <w:rPr/>
              <w:t>Обеспечение деятельности учреждений культуры в рамках программы "Развитие культуры Охотского муниципального района Хабаровского края на 2022-2026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5005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0 61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0 611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both"/>
              <w:rPr/>
            </w:pPr>
            <w:r>
              <w:rPr/>
              <w:t>Содержание централизованной бухгалтерии в рамках программы "Развитие культуры Охотского муниципального района Хабаровского края на 2022-2026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5005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0 61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0 611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color w:val="FF0000"/>
              </w:rPr>
            </w:pPr>
            <w:r>
              <w:rPr/>
              <w:t>05005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623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688,7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color w:val="FF0000"/>
              </w:rPr>
            </w:pPr>
            <w:r>
              <w:rPr/>
              <w:t>05005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623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688,7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color w:val="FF0000"/>
              </w:rPr>
            </w:pPr>
            <w:r>
              <w:rPr/>
              <w:t>050053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5 066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5 019,4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50053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3 530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3 530,8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both"/>
              <w:rPr/>
            </w:pPr>
            <w:r>
              <w:rPr/>
              <w:t>Содержание хозяйственно- эксплуатационной группы в рамках программы "Развитие культуры Охотского муниципального района Хабаровского края на 2022-2026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50053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3 530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3 530,8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50053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 312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 265,4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50053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 312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 265,4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50053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223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223,2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50053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223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223,2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Муниципальная программа "Развитие малого и среднего предпринимательства в Охотском муниципальном округе Хабаровского края на 2021-2026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39 057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5 962,8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еализация мероприятий в рамках муниципальной программы "Развитие малого и среднего предпринимательства в Охотском муниципальном округе Хабаровского края на 2021-2026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600004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3 0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600004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3 0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600004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3 0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Субсидии субъектам малого и среднего предпринимательства, осуществляющим розничную и (или) оптовую продажу товаров, производство хлебобулочных и кондитерских изделий, на возмещение части затрат (транспортных расходов по доставке продовольственных товаров в округ в рамках муниципальной программы "Развитие малого и среднего предпринимательства и сельского хозяйства в Охотском муниципальном округе Хабаровского края на 2021-2026 годы" (софинансир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6000</w:t>
            </w:r>
            <w:r>
              <w:rPr>
                <w:lang w:val="en-US"/>
              </w:rPr>
              <w:t>S</w:t>
            </w:r>
            <w:r>
              <w:rPr/>
              <w:t>С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5 962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5 962,8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00</w:t>
            </w:r>
            <w:r>
              <w:rPr>
                <w:lang w:val="en-US"/>
              </w:rPr>
              <w:t>S</w:t>
            </w:r>
            <w:r>
              <w:rPr/>
              <w:t>С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before="0" w:after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5 962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5 962,8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00</w:t>
            </w:r>
            <w:r>
              <w:rPr>
                <w:lang w:val="en-US"/>
              </w:rPr>
              <w:t>S</w:t>
            </w:r>
            <w:r>
              <w:rPr/>
              <w:t>С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before="0" w:after="0"/>
              <w:contextualSpacing/>
              <w:jc w:val="center"/>
              <w:rPr/>
            </w:pPr>
            <w:r>
              <w:rPr/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5 962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5 962,8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Муниципальная программа "Развитие физической культуры и спорта в Охотском муниципальном округе Хабаровского края на 2017-2025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7 464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 849,6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еализация мероприятий поэтапному внедрению Всероссийского физкультурно-спортивного комплекса "Готов к труду и обороне" ГТО в рамках муниципальной программы "Развитие физической культуры и спорта в Охотском муниципальном округе Хабаровского края на 2017-2025 годы" (краевой бюдж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8001SС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54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54,2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8001SС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54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54,2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8001SС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54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54,2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Создание условий для вовлечения различных групп населения округа к регулярным занятиям физической культуры и спорта в рамках муниципальной программы "Развитие физической культуры и спорта в Охотском муниципальном округе Хабаровского края на 2017-2025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80000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 1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80000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80000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5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80000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5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80000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80000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/>
              <w:t>Мероприятия в области физической культуры и спорта в рамах муниципальной программы "Развитие физической культуры и спорта в Охотском муниципальном округе Хабаровского края на 2017-2025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80011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4 526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Обеспечение социальными гарантиями работников, осуществляющих спортивную подготовку в рамках муниципальной программы "Развитие физической культуры и спорта в Охотском муниципальном округе Хабаровского края на 2017-2025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8001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1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8001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1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8001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1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Содержание имущества и материально-техническое оснащение организации, осуществляющей спортивную подготовку в рамках муниципальной программы "Развитие физической культуры и спорта в Охотском муниципальном округе Хабаровского края на 2017-2025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8001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 826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8001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 826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8001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 786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8001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8001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Мероприятия летнего спортивного оздоровительного лагеря с дневным пребыванием детей в рамках муниципальной программы "Развитие физической культуры и спорта в Охотском муниципальном округе Хабаровского края на 2017-2025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80021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80021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80021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Сохранение уровня средней заработной платы тренеров, инструкторов и методистов муниципальных учреждений спортивной направленности в рамках муниципальной программы "Развитие физической культуры и спорта в Охотском муниципальном округе Хабаровского края на 2017-2025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8002SС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 182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 412,8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8002SС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 182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 412,82</w:t>
            </w:r>
          </w:p>
        </w:tc>
      </w:tr>
      <w:tr>
        <w:trPr>
          <w:trHeight w:val="15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8002SС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 182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 412,82</w:t>
            </w:r>
          </w:p>
        </w:tc>
      </w:tr>
      <w:tr>
        <w:trPr>
          <w:trHeight w:val="15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 xml:space="preserve">Осуществление спортивной подготовки в соответствии с требованиями федеральных стандартов спортивной подготовки в рамках муниципальной программы "Развитие физической культуры и спорта в Охотском муниципальном округе Хабаровского края на 2017-2025 годы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8002SС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82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82,5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8002SС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82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82,5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8002SС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82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82,5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/>
              <w:t>Муниципальная программа "Энергосбережение и повышение энергетической эффективности на территории Охотского муниципального округа Хабаровского края на 2024-203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 161 703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01" w:right="-100" w:hanging="0"/>
              <w:contextualSpacing/>
              <w:jc w:val="center"/>
              <w:rPr/>
            </w:pPr>
            <w:r>
              <w:rPr/>
              <w:t>1 162 771,0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/>
              <w:t>Закон Хабаровского края от 31 октября 2007 г.  N 150 "О наделении органов местного самоуправления муниципальных образований Хабаровского края государственными полномочиями Хабаровского края по компенсации организациям убытков, связанных применением регулируемых цене (тарифов) на тепловую энергию, поставляемую населению" в рамках муниципальной программы "Энергосбережение и повышение энергетической эффективности на территории Охотского муниципального округа Хабаровского края на 2024-203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60000П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323 765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323 787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60000П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323 765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323 787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60000П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323 765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323 787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/>
              <w:t>Мероприятия по отрасли "Жилищно-коммунальное хозяйство" в рамках муниципальной программы "Энергосбережение и повышение энергетической эффективности на территории Охотского муниципального округа Хабаровского края на 2024-203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60000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6 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60000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6 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60000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6 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/>
              <w:t>Мероприятия по предоставлению субсидии на финансовое обеспечение и (или) возмещение затрат, связанных с деятельностью по осуществлению холодного водоснабжения в рамках муниципальной программы "Энергосбережение и повышение энергетической эффективности на территории Охотского муниципального округа Хабаровского края на 2024-203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60000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0 5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60000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0 5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60000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0 5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/>
              <w:t>Финансовое обеспечение и (или) возмещение затрат, связанных с обеспечением твердым топливом отдельных граждан в рамках муниципальной программы "Энергосбережение и повышение энергетической эффективности на территории Охотского муниципального округа Хабаровского края на 2024-203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600005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600005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/>
              <w:t>Мероприятия по предоставлению субсидии на финансовое обеспечение и (или) возмещение затрат, связанных с оказанием банных услуг населению в рамках муниципальной программы "Энергосбережение и повышение энергетической эффективности на территории Охотского муниципального округа Хабаровского края на 2024-203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60000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1 5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60000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1 5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60000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1 5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/>
              <w:t>Возмещение недополученных доходов, связанных с реализацией угля для населения на территории округа в рамках муниципальной программы "Энергосбережение и повышение энергетической эффективности на территории Охотского муниципального округа Хабаровского края на 2024-203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600005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600005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600005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/>
              <w:t>Закон Хабаровского края от 31 октября 2007 г. N 143 "О наделении органов местного самоуправления муниципальных образований Хабаровского края государственными полномочиями Хабаровского края по компенсации организациям убытков, связанных        с применением регулируемых тарифов на электрическую энергию, поставляемую населению в зонах децентрализованного энергоснабжения" в рамках муниципальной "Энергосбережение и повышение энергетической эффективности на территории Охотского муниципального округа Хабаровского края на 2024-203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60000П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664 704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664 727,8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60000П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664 704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664 727,8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60000П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664 704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664 727,8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/>
              <w:t>Закон Хабаровского края от 11 марта 2015 г. N 42 "О наделении органов местного самоуправления Хабаровского края государственными полномочиями Хабаровского края по предоставлению компенсации выпадающих доходов, связанных с применением льготных тарифов на тепловую и электрическую энергию" в рамках муниципальной программы "Энергосбережение и повышение энергетической эффективности на территории Охотского муниципального округа Хабаровского края на 2024-203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60000П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44 233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44 256,2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60000П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44 233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44 256,2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60000П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44 233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44 256,2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Муниципальная программа "Противодействие и профилактика терроризма на территории Охотского муниципального округа Хабаровского края на 2020-2026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/>
              <w:t>Мероприятия в рамках муниципальной программы "Противодействие и профилактика терроризма на территории Охотского муниципального округа Хабаровского края на 2020-2026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700001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700001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700001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Муниципальная программа "Развитие транспортной системы Охотского муниципального округа Хабаровского края на 2024-203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7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83 5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Отдельные мероприятия в области  воздушного транспорта  в рамках муниципальной программы "Развитие транспортной системы Охотского муниципального округа Хабаровского края на 2024-203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00004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 5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/>
              <w:t>200004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40" w:before="0" w:after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 5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00004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 5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/>
              <w:t>Отдельные мероприятия в области  автомобильного транспорта  в рамках муниципальной программы "Развитие транспортной системы Охотского муниципального округа Хабаровского края на 2024-203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00004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3 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00004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3 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00004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3 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/>
              <w:t>Содержание автомобильных дорог общего пользования местного значения и искусственных сооружений на них в рамках муниципальной программы "Развитие транспортной системы Охотского муниципального округа Хабаровского края на 2024-203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00000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30 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00000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30 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00000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30 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/>
              <w:t>Ремонт объектов дорожного хозяйства в рамках муниципальной программы "Развитие транспортной системы Охотского муниципального округа Хабаровского края на 2024-203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000Б0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4 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000Б0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4 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000Б0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4 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Муниципальная программа "Развитие системы обращения с отходами в Охотском муниципальном округе Хабаровского края на 2024-203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2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3 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Мероприятия по предотвращению и (или) снижению негативного воздействия хозяйственной и иной деятельности на окружающую среду (природоохранные мероприятия) в рамках муниципальной программы "Развитие системы обращения с отходами в Охотском муниципальном округе Хабаровского края на 2024-203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4000Э6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2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3 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4000Э6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2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3 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4000Э6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2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3 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/>
              <w:t>Муниципальная программа "Управление муниципальным имуществом и земельными ресурсами Охотского муниципального округа Хабаровского края на 2024-2028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7 111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/>
              <w:t>Реализация мероприятий муниципальной программы "Управление муниципальным имуществом и земельными ресурсами Охотского муниципального округа Хабаровского края на 2024-2028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0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7 111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0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4 3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6 491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0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4 3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6 491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0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6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62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/>
              <w:t>Исполнение судебных а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0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2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0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6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/>
              <w:t>Муниципальная программа "Организация благоустройства и похоронного дела в Охотском муниципальном округе Хабаровского края на 2024-203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3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3 5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/>
              <w:t>Реализация мероприятий муниципальной программы "Организация благоустройства и похоронного дела в Охотском муниципальном округе Хабаровского края на 2024-2030 годы" в части улучшения санитарного и эстетического вида населенных пунктов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600005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9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9 5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600005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9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9 5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600005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9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9 5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/>
              <w:t xml:space="preserve">Реализация мероприятий муниципальной программы "Организация благоустройства и похоронного дела в Охотском муниципальном округе Хабаровского края на 2024-2030 годы" в части организации ритуальных услуг и содержания мест захорон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600005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4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4 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600005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-108" w:right="-108" w:hanging="0"/>
              <w:contextualSpacing/>
              <w:jc w:val="center"/>
              <w:rPr/>
            </w:pPr>
            <w:r>
              <w:rPr/>
              <w:t>4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-108" w:right="-108" w:hanging="0"/>
              <w:contextualSpacing/>
              <w:jc w:val="center"/>
              <w:rPr/>
            </w:pPr>
            <w:r>
              <w:rPr/>
              <w:t>4 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600005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4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4 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/>
              <w:t xml:space="preserve">Реализация мероприятий муниципальной программы "Организация благоустройства и похоронного дела в Охотском муниципальном округе Хабаровского края на 2024-2030 годы" в части организации ритуальных услуг и содержания мест захорон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600005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3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3 5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600005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9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9 5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600005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9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9 5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Муниципальная программа "Развитие и поддержка социально ориентированных некоммерческих организаций в Охотском муниципальном районе Хабаровского края на 2022-2026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еализация мероприятий в рамках муниципальной программы "Развитие и поддержка социально ориентированных некоммерческих организаций в Охотском муниципальном районе Хабаровского края на 2022-2026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7000004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7000004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7000004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/>
              <w:t>Итого программные расходы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spacing w:lineRule="exact" w:line="22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spacing w:lineRule="exact" w:line="22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 514 419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01" w:right="-100" w:hanging="0"/>
              <w:contextualSpacing/>
              <w:jc w:val="center"/>
              <w:rPr/>
            </w:pPr>
            <w:r>
              <w:rPr/>
              <w:t>2 530 383,9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Обеспечение функционирования высшего должностного лица органа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6 84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6 842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Обеспечение функционирования высшего должностного лиц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8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6 50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6 506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811000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6 50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6 506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811000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6 50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6 506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обеспечение функций органов муниципальной власти района  и органов местного самоуправления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81100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33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336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81100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33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336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81100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33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336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Функционирование органов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98 384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98 384,7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Обеспечение функций аппарата администрации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98 384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98 384,7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оплату труда муниципальных служащих администрации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41000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30 318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30 318,9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41000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30 318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30 318,9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41000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30 318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30 318,9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оплату труда лицам, замещающим должности, не являющиеся должностями муниципальной службы администрации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410000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42 951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4 669</w:t>
            </w:r>
            <w:r>
              <w:rPr/>
              <w:t>,</w:t>
            </w:r>
            <w:r>
              <w:rPr>
                <w:lang w:val="en-US"/>
              </w:rPr>
              <w:t>9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410000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42 951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4 669</w:t>
            </w:r>
            <w:r>
              <w:rPr/>
              <w:t>,</w:t>
            </w:r>
            <w:r>
              <w:rPr>
                <w:lang w:val="en-US"/>
              </w:rPr>
              <w:t>9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410000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42 951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4 669</w:t>
            </w:r>
            <w:r>
              <w:rPr/>
              <w:t>,</w:t>
            </w:r>
            <w:r>
              <w:rPr>
                <w:lang w:val="en-US"/>
              </w:rPr>
              <w:t>9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обеспечение функций органов муниципальной власти округа и органов местного самоуправления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4100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5 113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3 395,9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4100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4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9 5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4100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4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9 5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4100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20 613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3 895,9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4100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20 613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3 895,9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 xml:space="preserve">Обеспечение деятельности Собрания депутатов ок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6 29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6 299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 xml:space="preserve">Председатель Собрания ок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8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6 26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6 269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оплату труда депутатов, осуществляющих свои полномочия на постоянной осно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831000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6 09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5 994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831000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6 09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5 994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831000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6 09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5 994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обеспечение функций органов муниципальной власти округа и органов местного самоуправления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3100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275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3100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26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3100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26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3100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5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3100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15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обеспечение функций Собрания депутатов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3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3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Возмещение расходов, связанных с осуществлением полномочий депутата Собрания депутатов округа, осуществляющего свои полномочия на непостоянной осно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3200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3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3200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3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3200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3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ого органа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8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33 791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33 791,3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Обеспечение функций финансового органа администрации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8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33 791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33 791,3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о оплате труда работников органов муниципальной власти округа и органов местного самоуправления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851000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9 669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0 456,5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851000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9 669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0 456,5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851000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9 669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0 456,5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оплату труда лицам, замещающим должности, не являющиеся должностями муниципальной служ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51000001</w:t>
            </w:r>
            <w:r>
              <w:rPr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1 82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2 302,5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51000001</w:t>
            </w:r>
            <w:r>
              <w:rPr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1 82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2 302,5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51000001</w:t>
            </w:r>
            <w:r>
              <w:rPr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1 82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2 302,5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обеспечение функций органов муниципальной власти округа  и органов местного самоуправления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51000002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 293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 032,3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51000002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88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23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51000002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88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23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51000002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 404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909,3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51000002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 404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909,3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еализация функций органов государственной (муниципальной) в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88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36 011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36 135,8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езервный фонд администрации округа в рамках непрограммных расходов органов муниципальной власти округа, органов местного самоуправления округа 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88000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2 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888000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2 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888000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center"/>
              <w:rPr/>
            </w:pPr>
            <w:r>
              <w:rPr/>
              <w:t>2 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 xml:space="preserve">Выполнение прочих расходных обязательств округа в рамках непрограммных расходов органов муниципальной власти округа, органов местного самоуправления округа и муниципальных учрежд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88000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4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88000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88000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88000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88000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88000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88000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 xml:space="preserve">Обеспечение деятельности подведомственных учреждений в рамках непрограммных расходов органов муниципальной власти округа, органов местного самоуправления округа и муниципальных учрежд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88000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2 41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2 417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88000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68 10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72 013,9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88000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68 10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72 013,9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88000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4 1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0 253,0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88000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4 1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0 253,0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88000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88000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 в рамках непрограммных расходов органов муниципальной власти округа, органов местного самоуправления  округа 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888000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 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88000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 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88000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 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Мероприятия по землеустройству и землепользованию в рамках непрограммных расходов органов муниципальной власти округа, органов местного самоуправления  округа 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8880004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880004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880004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Мероприятия на осуществление природоохранных мероприятий на территории округа в рамках непрограммных расходов органов муниципальной власти округа, органов местного самоуправления округа 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880006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880006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880006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8880006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880006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органов местного самоуправления в части доплаты к пенсиям муниципальным служащим в рамках непрограммных расходов органов муниципальной власти округа, органов местного самоуправления округа 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8800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50" w:leader="none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50" w:leader="none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0 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8800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0 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color w:val="000000"/>
              </w:rPr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8800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0 0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Обеспечение деятельности учреждения периодического издания, учрежденного органами законодательной и исполнительной власти в рамках непрограммных расходов органов муниципальной власти округа, органов местного самоуправления округа 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lang w:val="en-US"/>
              </w:rPr>
            </w:pPr>
            <w:r>
              <w:rPr/>
              <w:t>88800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3 678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3 678,7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8800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6 210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6 210,4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8800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6 210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6 210,4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8800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7 436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7 436,8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8800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7 436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7 436,8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8800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31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31,5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8800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31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31,5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Проценты, штрафы и пени за несвоевременный возврат средств краевого бюджета в рамках непрограммных расходов местного самоуправлений округа 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88001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655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571,3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88001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655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571,3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88001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655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571,3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/>
              <w:t>Закон Хабаровского края от 19 января 2005 г. N 248 "О наделении органов местного самоуправления муниципальных образований Хабаровского края государственными полномочиями Хабаровского края по созданию и организации деятельности комиссий по делам несовершеннолетних и защите их прав" в рамках непрограммных расходов органов муниципальной власти округа, органов местного самоуправления  округа 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888000П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 227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 276,4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88000П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 227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 276,4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88000П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 227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 276,4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Закон Хабаровского края от 26 октября 2005 г.  N 306 "О наделении органов местного самоуправления муниципальных образований Хабаровского края государственными полномочиями по регистрации и учету граждан, имеющих право на получение за счет средств федерального бюджета жилищных субсидий (единовременных социальных выплат) на приобретение или строительство жилых помещений в связи с переселением из районов Крайнего севера и приравненных к ним местностей" в рамках непрограммных расходов органов муниципальной власти округа, органов местного самоуправления  округа 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888000П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 132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 176,6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88000П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 132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 176,6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88000П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 132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 176,6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Закон Хабаровского края от 14 ноября 2007 г. N 154 "О наделении органов местного самоуправления муниципальных образований Хабаровского края государственными полномочиями Хабаровского  края по возмещению стоимости услуг, предоставляемых согласно гарантированному перечню услуг по погребению" - администрирование в рамках непрограммных расходов органов муниципальной власти округа, органов местного самоуправления  округа 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88000П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05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09,3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88000П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05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09,3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88000П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05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09,3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Закон Хабаровского края от 25 ноября 2009 г. N 276 "О наделении органов местного самоуправления муниципальных образований Хабаровского края отдельными государственными полномочиями Хабаровского края по государственному управлению охраной труда" в рамках непрограммных расходов органов муниципальной власти округа, органов местного самоуправления  округа 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888000П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 256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 301,8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88000П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 256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 301,8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88000П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 256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 301,8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Закон Хабаровского края от 24 ноября 2010 г. N 49 "О наделении органов местного самоуправления муниципальных образований Хабаровского края государственными полномочиями Хабаровского края по применению законодательства об административных правонарушениях" в рамках непрограммных расходов органов государственной власти, государственных органов края и краевых государственных учреждений в рамках непрограммных расходов органов муниципальной власти округа, органов местного самоуправления  округа 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888000П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914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949,5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88000П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914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949,5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88000П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914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949,5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Закон Хабаровского края от 23 ноября 2011 г. N 146 "О наделении органов местного самоуправления муниципальных образований Хабаровского края отдельными государственными полномочиями Хабаровского края по организации мероприятий при осуществлении деятельности по обращению с животными без владельцев" в рамках непрограммных расходов органов муниципальной власти округа, органов местного самоуправления</w:t>
            </w:r>
            <w:r>
              <w:rPr>
                <w:color w:val="FF0000"/>
              </w:rPr>
              <w:t xml:space="preserve">  </w:t>
            </w:r>
            <w:r>
              <w:rPr/>
              <w:t>округа 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888000П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5 134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5 136,8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88000П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5 134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5 136,8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88000П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5 134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5 136,8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Закон Хабаровского края от 23 апреля 2014 г. N 357 "О наделении органов местного самоуправления муниципальных образований Хабаровского края государственными полномочиями Хабаровского края по предоставлению гражданам компенсации части расходов на оплату коммунальных услуг, возникающих в связи с ростом платы за данные услуги" -администрирование в рамках непрограммных расходов органов муниципальной власти округа, органов местного самоуправления  округа 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88000П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 391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 413,1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88000П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 191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 213,1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88000П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 191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 213,1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88000П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88000П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/>
              <w:t>Федеральный закон от 20 августа 2004 г.  N 113-ФЗ "О присяжных заседателях федеральных судов общей юрисдикции в Российской Федерации" в рамках непрограммных расходов органов муниципальной власти округа, органов местного самоуправления округа 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880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,4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880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,4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880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,4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закон от 28 марта 1998 г. N 53-ФЗ "О воинской обязанности и военной службе". Осуществление первичного воинского учета на территориях, где отсутствуют военные комиссариаты </w:t>
            </w:r>
            <w:r>
              <w:rPr/>
              <w:t>в рамках непрограммных расходов органов муниципальной власти округа, органов местного самоуправления округа 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888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902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902,2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888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72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72,2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888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72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872,2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888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3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888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3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Закон Хабаровского края от 29 сентября 2005 г. N 301 "О наделении органов местного самоуправления муниципальных образований Хабаровского края полномочиями на государственную регистрацию актов гражданского состояния" в рамках непрограммных расходов органов муниципальной власти округа, органов местного самоуправления  округа 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88800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 193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 198,6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88800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 193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 198,6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Расходы на выплаты персоналу государственных (муниципальных)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88800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 193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2 198,6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/>
              <w:t>Итого непрограммные расходы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napToGrid w:val="false"/>
              <w:spacing w:lineRule="exact" w:line="22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381 328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381 452,9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/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29 679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/>
              <w:t>58 200,24</w:t>
            </w:r>
          </w:p>
        </w:tc>
      </w:tr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/>
              <w:t>2 925 426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ind w:right="-98" w:hanging="0"/>
              <w:contextualSpacing/>
              <w:jc w:val="center"/>
              <w:rPr/>
            </w:pPr>
            <w:r>
              <w:rPr/>
              <w:t>2 970 035,55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spacing w:lineRule="exact" w:line="240"/>
        <w:rPr/>
      </w:pPr>
      <w:r>
        <w:rPr>
          <w:sz w:val="28"/>
          <w:szCs w:val="28"/>
        </w:rPr>
        <w:t xml:space="preserve">примечание: - графа 2 "ЦСР"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"Целевая статья расходов";</w:t>
      </w:r>
    </w:p>
    <w:p>
      <w:pPr>
        <w:pStyle w:val="Normal"/>
        <w:tabs>
          <w:tab w:val="clear" w:pos="708"/>
          <w:tab w:val="left" w:pos="558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- графа 3 "ВР"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"Вид расходов".</w:t>
      </w:r>
    </w:p>
    <w:p>
      <w:pPr>
        <w:pStyle w:val="Normal"/>
        <w:tabs>
          <w:tab w:val="clear" w:pos="708"/>
          <w:tab w:val="left" w:pos="558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/>
        <w:t>_____________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Blk">
    <w:name w:val="blk"/>
    <w:basedOn w:val="Style14"/>
    <w:qFormat/>
    <w:rPr/>
  </w:style>
  <w:style w:type="character" w:styleId="1">
    <w:name w:val="Верхний колонтитул Знак1"/>
    <w:qFormat/>
    <w:rPr>
      <w:sz w:val="24"/>
      <w:szCs w:val="24"/>
    </w:rPr>
  </w:style>
  <w:style w:type="character" w:styleId="11">
    <w:name w:val="Нижний колонтитул Знак1"/>
    <w:qFormat/>
    <w:rPr>
      <w:sz w:val="24"/>
      <w:szCs w:val="24"/>
    </w:rPr>
  </w:style>
  <w:style w:type="character" w:styleId="12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5:44:00Z</dcterms:created>
  <dc:creator>1</dc:creator>
  <dc:description/>
  <cp:keywords/>
  <dc:language>en-US</dc:language>
  <cp:lastModifiedBy>Татьяна Шаронова</cp:lastModifiedBy>
  <cp:lastPrinted>2024-12-17T16:35:00Z</cp:lastPrinted>
  <dcterms:modified xsi:type="dcterms:W3CDTF">2024-12-17T06:37:00Z</dcterms:modified>
  <cp:revision>621</cp:revision>
  <dc:subject/>
  <dc:title/>
</cp:coreProperties>
</file>