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hanging="0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/>
      </w:pPr>
      <w:r>
        <w:rPr>
          <w:sz w:val="28"/>
          <w:szCs w:val="28"/>
        </w:rPr>
        <w:t xml:space="preserve">к бюджету Охотского муниципального 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округа Хабаровского края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по целевым статьям (муниципальных программ и непрограммным направлениям деятельности) и группам (группам и подгруппам) видов расходов бюджета Охотского муниципального округа Хабаровского края на 2025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559"/>
        <w:gridCol w:w="709"/>
        <w:gridCol w:w="1581"/>
      </w:tblGrid>
      <w:tr>
        <w:trPr>
          <w:trHeight w:val="5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В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на 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711"/>
        <w:gridCol w:w="1569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ab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12 505,1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Мероприятия в области "Дошкольно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9 321,5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4 753,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4 753,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4 753,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Нормативно-правовое финансовое и информационно-методическ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5 039,9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3 989,9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3 989,9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 0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 0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прав на получение общедоступного и бесплатного дошкольного образования в муниципальных дошкольных образовательных организациях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9 498,5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9 388,9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9 388,9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9,5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9,5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финансового обеспечения мер социальной поддержки педагогических работников при выходе на пенсию и выпускников при поступлении на работу в образовательные организации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Мероприятия в области "Обще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52 937,7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0 260,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0 260,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0 260,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9 170,9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6 600,4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6 600,4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020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170,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020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970,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0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виды выплат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0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 4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 4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социальных мероприятий на территории Охотского муниципального округа Хабаровского края (далее – округ) за счет прочих безвозмездных поступлений в бюджет округа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Г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 932,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Г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 932,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Г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 932,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финансирование на обеспечение мероприятий по организации питания обучающихся муниципальных общеобразовательных организаций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SC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 051,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SC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 051,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ые выплаты гражданам, кроме публичных норматив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SC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 051,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выплаты компенсации педагогическим работникам образовательных организаций, участвующим в проведении государственной итоговой аттестации в рамках муниципальной программы </w:t>
            </w:r>
            <w:r>
              <w:rPr/>
              <w:t>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0020П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6,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0020П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6,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0020П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6,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убсидия на обеспечение мероприятий по организации горячего питания учащихся (1-4 классы) муниципальных общеобразовательных организаций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</w:t>
            </w:r>
            <w:r>
              <w:rPr>
                <w:lang w:val="en-US"/>
              </w:rPr>
              <w:t>L</w:t>
            </w:r>
            <w:r>
              <w:rPr/>
              <w:t>304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 601,3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2</w:t>
            </w:r>
            <w:r>
              <w:rPr>
                <w:lang w:val="en-US"/>
              </w:rPr>
              <w:t>L</w:t>
            </w:r>
            <w:r>
              <w:rPr/>
              <w:t>304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1,3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2</w:t>
            </w:r>
            <w:r>
              <w:rPr>
                <w:lang w:val="en-US"/>
              </w:rPr>
              <w:t>L</w:t>
            </w:r>
            <w:r>
              <w:rPr/>
              <w:t>304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1,3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3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99 427,7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3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97 127,7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3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97 127,7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3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 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3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 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Субвенция на выплаты ежемесячного денежного вознаграждения за классное руководство в рамках муниципальной программы </w:t>
            </w:r>
            <w:r>
              <w:rPr/>
              <w:t>"Развитие системы образования в Охотском муниципальном районе Хабаровского края на 2022-2026 годы"</w:t>
            </w:r>
            <w:r>
              <w:rPr>
                <w:color w:val="000000"/>
              </w:rPr>
              <w:t xml:space="preserve"> (краевой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303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 292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303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 292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303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 292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Субвенция на выплаты ежемесячного денежного вознаграждения за классное руководство в рамках муниципальной программы </w:t>
            </w:r>
            <w:r>
              <w:rPr/>
              <w:t>"Развитие системы образования в Охотском муниципальном районе Хабаровского края на 2022-2026 годы"</w:t>
            </w:r>
            <w:r>
              <w:rPr>
                <w:color w:val="000000"/>
              </w:rPr>
              <w:t xml:space="preserve"> (федеральный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303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3 461,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303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3 461,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303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3 461,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Обеспечение мероприятия по модернизации школьных систем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9 677,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677,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677,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финансового обеспечения мер социальной поддержки педагогических работников при выходе на пенсию и выпускников при поступлении на работу в образовательные организации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55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55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55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Мероприятия в области "Дополнительно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9 233,21</w:t>
            </w:r>
          </w:p>
        </w:tc>
      </w:tr>
      <w:tr>
        <w:trPr>
          <w:trHeight w:val="2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8 879,65</w:t>
            </w:r>
          </w:p>
        </w:tc>
      </w:tr>
      <w:tr>
        <w:trPr>
          <w:trHeight w:val="2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8 879,6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8 879,6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 695,5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 585,5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 585,5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"Развитие системы образования в Охотском муниципальном районе Хабаровского края на 2022-2026 годы" (краевой и муниципальный бюдже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SC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 657,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SC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 657,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SC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 657,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Мероприятия по организации оздоровительной компании детей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2 280,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Мероприятия по организации оздоровительной компании детей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407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2 280,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407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 673,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407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 673,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407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 60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407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 60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Обеспечение деятельности учреждений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4 429,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держание муниципального методического кабинета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1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 014,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1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 014,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1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 014,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держание централизованной бухгалтерии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2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2 821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2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2 821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2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2 821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держание хозяйственно – эксплуатационной группы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3 593,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6 988,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6 988,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6 375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6 375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возмещения расходов, связанных с предоставлением мер социальной поддержки по компенсации расходов на оплату жилых помещений, отопления и электрической энергии педагогическим работниками руководителям, деятельность которых связана с руководством образовательным процессом муниципальных образовательных учреждений, работающим и проживающим в сельской местности, рабочих поселках (поселки городского типа) в рамках муниципальной программы "Развитие системы образования в Охотском муниципальном районе Хабаровского края на 2022-2026 годы"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возмещения расходов, связанных с предоставлением мер социальной поддержки по компенсации расходов на оплату жилых помещений, отопления и электрической энергии педагогическим работниками руководителям, деятельность которых связана с руководством образовательным процессом муниципальных образовательных учреждений, работающим и проживающим в сельской местности, рабочих поселках (поселки городского типа) в рамках муниципальной программы "Развитие системы образования в Охотском муниципальном районе Хабаровского края на 2022-2026 годы"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 001,5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 001,5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 001,5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компенсац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 300,8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 300,8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 300,8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Муниципальная программа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 756,8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Доставка детей кочевого населения на время летних каникул из пришкольных интернатов к родителям в тайгу и обратно на учебу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3000</w:t>
            </w:r>
            <w:r>
              <w:rPr>
                <w:lang w:val="en-US"/>
              </w:rPr>
              <w:t>S</w:t>
            </w:r>
            <w:r>
              <w:rPr/>
              <w:t>С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 811,2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3000</w:t>
            </w:r>
            <w:r>
              <w:rPr>
                <w:lang w:val="en-US"/>
              </w:rPr>
              <w:t>S</w:t>
            </w:r>
            <w:r>
              <w:rPr/>
              <w:t>С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 811,2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3000</w:t>
            </w:r>
            <w:r>
              <w:rPr>
                <w:lang w:val="en-US"/>
              </w:rPr>
              <w:t>S</w:t>
            </w:r>
            <w:r>
              <w:rPr/>
              <w:t>С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 811,2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b/>
                <w:b/>
              </w:rPr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 в рамках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3000</w:t>
            </w:r>
            <w:r>
              <w:rPr>
                <w:lang w:val="en-US"/>
              </w:rPr>
              <w:t>S</w:t>
            </w:r>
            <w:r>
              <w:rPr/>
              <w:t>С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592,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3000</w:t>
            </w:r>
            <w:r>
              <w:rPr>
                <w:lang w:val="en-US"/>
              </w:rPr>
              <w:t>S</w:t>
            </w:r>
            <w:r>
              <w:rPr/>
              <w:t>С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592,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3000</w:t>
            </w:r>
            <w:r>
              <w:rPr>
                <w:lang w:val="en-US"/>
              </w:rPr>
              <w:t>S</w:t>
            </w:r>
            <w:r>
              <w:rPr/>
              <w:t>С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592,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Обеспечение расходов на питание, приобретение предметов и средств личной гигиены, канцелярских и школьных принадлежностей, обмундирования для детей кочевого населения в рамках муниципальной программы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3002SС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 353,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3002SС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3,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3002SС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3,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rStyle w:val="Fontstyle01"/>
                <w:sz w:val="24"/>
                <w:szCs w:val="24"/>
              </w:rPr>
              <w:t>"Обеспечение квалифицированными кадрами учреждений социальной сферы в Охотском муниципальном округе Хабаровского края на 2024 - 2028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01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/>
            </w:pPr>
            <w:r>
              <w:rPr/>
              <w:t>Привлечение и закрепление кадров социальной сферы в муниципальных учреждениях образования, культуры и спорта, краевых учреждениях здравоохранения, для обеспечения доступных качественных услуг в сфере образования, здравоохранения, спорта и культуры на территории округа в рамках муниципальной программы "Обеспечение квалифицированными кадрами учреждений социальной сферы в Охотском муниципальном округе Хабаровского края на 2024 - 2028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4000001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01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4000001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01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4000001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01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57 392,5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учреждениям дополнительного образования в рамках муниципальной программы 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7 034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вершенствования кадрового ресурса в учреждениях дополнительного образования культуры район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9 367,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9 185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9 185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82,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82,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содержание и жизнеобеспечение учреждений дополнительного образования 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000000"/>
              </w:rPr>
              <w:t>050000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 816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 795,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 795,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,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,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ДШ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</w:t>
            </w:r>
            <w:r>
              <w:rPr>
                <w:lang w:val="en-US"/>
              </w:rPr>
              <w:t>S</w:t>
            </w:r>
            <w:r>
              <w:rPr/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 850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 850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 850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, направленные на оздоровление детей школьного возраста в летний период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87,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87,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87,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рганизация культурно - досуговой деятельности в учреждениях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0 132,2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вершенствования кадрового ресурса в учреждениях культуры район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9 492,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8 549,3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rPr/>
            </w:pPr>
            <w:r>
              <w:rPr/>
              <w:t xml:space="preserve">  </w:t>
            </w:r>
            <w:r>
              <w:rPr/>
              <w:t>38 549,3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942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942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содержание и жизнеобеспечение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FF0000"/>
                <w:lang w:val="en-US"/>
              </w:rPr>
            </w:pPr>
            <w:r>
              <w:rPr>
                <w:color w:val="000000"/>
              </w:rPr>
              <w:t>05001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4 096,3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814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814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1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1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ЦКД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6 543,6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6 543,8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6 543,6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рганизация библиотечного обслуживания населения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5 419,6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вершенствования кадрового ресурса в учреждениях культуры район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4 619,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912,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912,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706,8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706,8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содержание и жизнеобеспечение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 439,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 327,0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 327,0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2,7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2,7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ОР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5 360,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5 360,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5 360,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звитие и сохранение национальных традиционных культур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2 201,1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вершенствования кадрового ресурса в учреждениях культуры район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9 361,2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9 255,0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9 255,0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6,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6,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содержание и жизнеобеспечение зданий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FF0000"/>
                <w:lang w:val="en-US"/>
              </w:rPr>
            </w:pPr>
            <w:r>
              <w:rPr>
                <w:color w:val="000000"/>
              </w:rPr>
              <w:t>05003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618,5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567,6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567,6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3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3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ЦЭ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3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 221,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3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 221,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3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 221,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рганизация деятельности муниципального казенного учреждения культуры "Охотский краеведческий музей им. Е.Ф. Морокова"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827,2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вершенствования кадрового ресурса в учреждениях культуры район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 403,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6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 215,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 215,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6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87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60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87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содержание и жизнеобеспечение зданий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FF0000"/>
                <w:lang w:val="en-US"/>
              </w:rPr>
            </w:pPr>
            <w:r>
              <w:rPr>
                <w:color w:val="000000"/>
              </w:rPr>
              <w:t>05006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735,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705,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705,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6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60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ОР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6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688,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6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688,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6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688,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50050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5 589,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color w:val="FF0000"/>
              </w:rPr>
            </w:pPr>
            <w:r>
              <w:rPr/>
              <w:t>050052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 697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деятельности учреждений культуры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2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 174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/>
            </w:pPr>
            <w:r>
              <w:rPr/>
              <w:t>Содержание централизованной бухгалтерии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2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 174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2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522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2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522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color w:val="FF0000"/>
              </w:rPr>
            </w:pPr>
            <w:r>
              <w:rPr/>
              <w:t>050053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 892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3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 96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/>
            </w:pPr>
            <w:r>
              <w:rPr/>
              <w:t>Содержание хозяйственно - эксплуатационной группы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3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 96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50053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54,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50053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54,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50053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78,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50053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78,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малого и среднего предпринимательства в Охотском муниципальном округе Хабаровского края на 2021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9 057,8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 в рамках муниципальной программы "Развитие малого и среднего предпринимательства в Охотском муниципальном округе Хабаровского края на 2021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600004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 09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600004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 09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600004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 09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субъектам малого и среднего предпринимательства, осуществляющим розничную и (или) оптовую продажу товаров, производство хлебобулочных и кондитерских изделий, на возмещение части затрат (транспортных расходов по доставке продовольственных товаров в округ в рамках муниципальной программы "Развитие малого и среднего предпринимательства в Охотском муниципальном округе Хабаровского края на 2021-2026 годы" 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6000</w:t>
            </w:r>
            <w:r>
              <w:rPr>
                <w:lang w:val="en-US"/>
              </w:rPr>
              <w:t>S</w:t>
            </w:r>
            <w:r>
              <w:rPr/>
              <w:t>С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5 962,8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  <w:r>
              <w:rPr>
                <w:lang w:val="en-US"/>
              </w:rPr>
              <w:t>S</w:t>
            </w:r>
            <w:r>
              <w:rPr/>
              <w:t>С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contextualSpacing/>
              <w:jc w:val="center"/>
              <w:rPr/>
            </w:pPr>
            <w:r>
              <w:rPr/>
              <w:t>15 962,8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  <w:r>
              <w:rPr>
                <w:lang w:val="en-US"/>
              </w:rPr>
              <w:t>S</w:t>
            </w:r>
            <w:r>
              <w:rPr/>
              <w:t>С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contextualSpacing/>
              <w:jc w:val="center"/>
              <w:rPr/>
            </w:pPr>
            <w:r>
              <w:rPr/>
              <w:t>15 962,8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муниципальной службы в Охотском муниципальном округе Хабаровского края на 2021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 в рамках муниципальной программы "Развитие муниципальной службы в Охотском муниципальном округе Хабаровского края на 2021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70000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70000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70000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70000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70000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2 247,0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 поэтапному внедрению Всероссийского физкультурно-спортивного комплекса "Готов к труду и обороне" ГТО в рамках муниципальной программы "Развитие физической культуры и спорта в Охотском муниципальном округе Хабаровского края на 2017-2025 годы" (краевой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SС6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4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SС6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4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SС6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4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здание условий для вовлечения различных групп населения района к регулярным занятиям физической культуры и спорта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80000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17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80000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80000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80000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00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80000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в области физической культуры и спорта в рам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9 526,1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социальными гарантиями работников, осуществляющих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 761,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 761,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держание имущества и материально-техническое оснащение организации, осуществляющей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 764,6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 714,6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 714,6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летнего спортивного оздоровительного лагеря с дневным пребыванием детей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1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1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1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хранение уровня средней заработной платы тренеров, инструкторов и методистов муниципальных учреждений спортивной направленности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964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964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Осуществление спортивной подготовки в соответствии с требованиями федеральных стандартов спортивной подготовки в рамках муниципальной программы "Развитие физической культуры и спорта в Охотском муниципальном округе Хабаровского края на 2017-2025 годы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2,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2,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2,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Молодежная политик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 в рамках программы "Молодежная политик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900007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900007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900007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900007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900007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Охотского муниципального района "Формирование здорового образа жизни населения Охотского муниципального округа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b/>
                <w:b/>
              </w:rPr>
            </w:pPr>
            <w:r>
              <w:rPr/>
              <w:t>Культурно-массовые, спортивные и другие мероприятия направленные на формирование здорового образа жизни в рамках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"Формирование здорового образа жизни населения Охотского муниципального округа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0003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0003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0003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0003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0003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0003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4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0003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4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семейной политики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оддержка малообеспеченных, многодетных семей и профилактическая работа с семьями, ведущими асоциальный образ жизни в рамках муниципальной программы "Развитие семейной политики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000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000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000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000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7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000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18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000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2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000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000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Профилактика правонарушений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, в рамках муниципальной программы "Профилактика правонарушений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0000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0000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0000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0000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9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0000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9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Формирование доступной среды для инвалидов и других маломобильных групп населения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здание условий для социализации детей-инвалидов и их семей в рамках муниципальной программы "Формирование доступной среды для инвалидов и других маломобильных групп населения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00001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00001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00001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00001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7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00001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8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00001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00001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Предупреждение коррупции в Охотском муниципальном округе Хабаровского края на 2023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зработка и распространение информационных материалов по антикоррупционной пропаганде в рамках муниципальной программы "Предупреждение коррупции в Охотском муниципальном округе Хабаровского края на 2023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400003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400003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400003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160 637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31.10.2007 N 150 "О наделении органов местного самоуправления муниципальных образований Хабаровского края государственными полномочиями Хабаровского края по компенсации организациям убытков, связанных с применением регулируемых цен (тарифов) на тепловую энергию, поставляемую населению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П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23 744,2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П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23 7</w:t>
            </w:r>
            <w:r>
              <w:rPr>
                <w:lang w:val="en-US"/>
              </w:rPr>
              <w:t>4</w:t>
            </w:r>
            <w:r>
              <w:rPr/>
              <w:t>4,2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П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23 744,2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отрасли "Жилищно-коммунальное хозяйство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предоставлению субсидии на финансовое обеспечение и (или) возмещение затрат, связанных с деятельностью по осуществлению холодного водоснабжения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 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 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Финансовое обеспечение и (или) возмещение затрат, связанных с обеспечением твердым топливом отдельных граждан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предоставлению субсидии на финансовое обеспечение и (или) возмещение затрат, связанных с оказанием банных услуг населению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 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Возмещение недополученных доходов, связанных с реализацией угля для населения на территории округа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31 октября 2007 г. N 143 "О наделении органов местного самоуправления муниципальных образований Хабаровского края государственными полномочиями Хабаровского края по компенсации организациям убытков, связанных    с    применением регулируемых тарифов на электрическую энергию, поставляемую населению в зонах децентрализованного энергоснабжения" в рамках муниципальной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П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64 682,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П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64 682,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П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64 682,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11 марта 2015 г. N 42 "О наделении органов местного самоуправления муниципальных образований Хабаровского края государственными полномочиями Хабаровского края по предоставлению компенсации выпадающих доходов, связанных с применением льготных тарифов на тепловую и электрическую энергию (мощность)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60000П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44 211,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60000П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44 211,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60000П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44 211,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Противодействие и профилактика терроризма на территории Охотского муниципального округа Хабаровского края на 2020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в рамках муниципальной программы "Противодействие и профилактика терроризма на территории Охотского муниципального округа Хабаровского края на 2020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700001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700001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700001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Укрепление единства российской нации и этническое развитие народов, проживающих в Охотском муниципальном районе, на 2015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 в рамках муниципальной программы "Укрепление единства российской нации и этническое развитие народов, проживающих в Охотском муниципальном районе, на 2015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00001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00001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00001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Повышение эффективности управления муниципальными финансами Охотского муниципального района на период до 2025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эффективной деятель</w:t>
              <w:softHyphen/>
              <w:t>ности администрации района в сфере информационно - коммуникацион</w:t>
              <w:softHyphen/>
              <w:t>ных технологий и повышение уровня профессиональной подготовки муни</w:t>
              <w:softHyphen/>
              <w:t xml:space="preserve">ципальных служащих </w:t>
            </w:r>
            <w:r>
              <w:rPr>
                <w:color w:val="000000"/>
              </w:rPr>
              <w:t>в рамках му</w:t>
              <w:softHyphen/>
              <w:t xml:space="preserve">ниципальной программы </w:t>
            </w:r>
            <w:r>
              <w:rPr/>
              <w:t>"Повышение эффективности управления муниципальными финансами Охотского муниципального района на период до 2025 года"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9000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9000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22,7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9000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22,7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9000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77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9000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77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5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тдельные мероприятия в области  воздушного транспорта 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004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0004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4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11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тдельные мероприятия в области  автомобильного транспорта 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41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41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41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04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8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04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04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Ремонт объектов дорожного хозяйства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Б04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Б04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Б04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сельского хозяйства в Охотском муниципальном округе Хабаровского края на 2021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88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 в рамках муниципальной программы "Развитие сельского хозяйства в Охотском муниципальном округе Хабаровского края на 2021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lang w:val="en-US"/>
              </w:rPr>
            </w:pPr>
            <w:r>
              <w:rPr/>
              <w:t>2300</w:t>
            </w:r>
            <w:r>
              <w:rPr>
                <w:lang w:val="en-US"/>
              </w:rPr>
              <w:t>0</w:t>
            </w:r>
            <w:r>
              <w:rPr/>
              <w:t>0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88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3000</w:t>
            </w:r>
            <w:r>
              <w:rPr>
                <w:lang w:val="en-US"/>
              </w:rPr>
              <w:t>0</w:t>
            </w:r>
            <w:r>
              <w:rPr/>
              <w:t>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88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3000</w:t>
            </w:r>
            <w:r>
              <w:rPr>
                <w:lang w:val="en-US"/>
              </w:rPr>
              <w:t>0</w:t>
            </w:r>
            <w:r>
              <w:rPr/>
              <w:t>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88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системы обращения с отходами в Охотском муниципальном округе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6 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предотвращению и (или) снижению негативного воздействия хозяйственной и иной деятельности на окружающую среду (природоохранные мероприятия) в рамках муниципальной программы "Развитие системы обращения с отходами в Охотском муниципальном округе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00Э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6 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00Э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6 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00Э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6 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Муниципальная программа "Управление муниципальным имуществом и земельными ресурсами Охотского муниципального округа Хабаровского края на 2024-2028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Реализация мероприятий муниципальной программы "Управление муниципальным имуществом и земельными ресурсами Охотского муниципального округа Хабаровского края на 2024-2028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1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1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38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1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38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1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1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1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Организация благоустройства и похоронного дела в Охотском муниципальном округе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улучшения санитарного и эстетического вида населенных пунктов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организации ритуальных услуг и содержания мест захоро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организации ритуальных услуг и содержания мест захоро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и поддержка социально ориентированных некоммерческих организаций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 в рамках муниципальной программы "Развитие и поддержка социально ориентированных некоммерческих организаций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7000004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7000004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7000004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того программные рас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 540 113,2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842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842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100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255,7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100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255,7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86,2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86,2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86,2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ункционирование органов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98 384,7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функций аппарата администрации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98 384,7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плату труда муниципальных служащих администрации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25 306,6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5 306,6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5 306,6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плату труда лицам, замещающим должности, не являющиеся должностями муниципальной службы администрации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41 299,8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1 299,8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2 951,8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1 778,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6 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3 278,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3 278,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hd w:fill="FFFFFF" w:val="clear"/>
              </w:rPr>
            </w:pPr>
            <w:r>
              <w:rPr>
                <w:shd w:fill="FFFFFF" w:val="clear"/>
              </w:rPr>
              <w:t>Социальные выплаты гражданам, кроме публичных нормативных социальных выпла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Обеспечение деятельности Собрания депутатов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29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Председатель Собрания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3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26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плату труда депутатов, осуществляющих свои полномочия на постоян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3100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0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3100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0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3100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0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3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3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3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100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беспечение функций Собрания депутатов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Возмещение расходов, связанных с осуществлением полномочий депутата Собрания депутатов округа, осуществляющего свои полномочия на непостоян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200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200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200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органа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3 791,3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функций финансового органа администрации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3 791,3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о оплате труда работников органов муниципальной власти округа и органов местного самоуправ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100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 924,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100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 924,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10000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 924,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плату труда лицам, замещающим должности, не являющиеся должностям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1</w:t>
            </w:r>
            <w:r>
              <w:rPr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 483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1</w:t>
            </w:r>
            <w:r>
              <w:rPr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 483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1</w:t>
            </w:r>
            <w:r>
              <w:rPr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 483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беспечение функций органов муниципальной власти округа  и органов местного самоуправ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2</w:t>
            </w:r>
            <w:r>
              <w:rPr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 383,1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2</w:t>
            </w:r>
            <w:r>
              <w:rPr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 561,0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2</w:t>
            </w:r>
            <w:r>
              <w:rPr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561,0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2</w:t>
            </w:r>
            <w:r>
              <w:rPr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822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2</w:t>
            </w:r>
            <w:r>
              <w:rPr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822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ализация функций органов государственной (муниципальной)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9 448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зервный фонд администрации округ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Выполнение прочих расходных обязательств округа в рамках непрограммных расходов органов муниципальной власти округа, органов местного самоуправления округа и муниципаль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Обеспечение деятельности подведомственных учреждений в рамках непрограммных расходов органов муниципальной власти округа, органов местного самоуправления округа и муниципаль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2 41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3 468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3 468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 798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 798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4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4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4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на осуществление природоохранных мероприятий на территории район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органов местного самоуправления в части доплаты к пенсиям муниципальным служащим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деятельности учреждения периодического издания, учрежденного органами законодательной и исполнительной власти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lang w:val="en-US"/>
              </w:rPr>
            </w:pPr>
            <w:r>
              <w:rPr/>
              <w:t>888001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9 678,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6 10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6 10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 546,2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 546,2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1,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1,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роценты, штрафы и пени за несвоевременный возврат средств краевого бюджета в рамках непрограммных расходов местного самоуправлений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19 января 2005 г. N 248 "О наделении органов местного самоуправления муниципальных образований Хабаровского края государственными полномочиями Хабаровского края по созданию и организации деятельности комиссий по делам несовершеннолетних и защите их прав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П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181,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181,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181,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26 октября 2005 г. N 306 "О наделении органов местного самоуправления муниципальных образований Хабаровского края государственными полномочиями Хабаровского края по регистрации и учету граждан, имеющих право на получение за счет средств федерального бюджета жилищных субсидий (единовременных социальных выплат) на приобретение или строительство жилых помещений в связи с переселением из районов Крайнего Севера и приравненных к ним местностей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П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 089,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089,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089,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14 ноября 2007 г. N 154 "О наделении органов местного самоуправления муниципальных образований Хабаровского края государственными полномочиями Хабаровского  края по возмещению стоимости услуг, предоставляемых согласно гарантированному перечню услуг по погребению" - администрирование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1,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1,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1,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25 ноября 2009 г.         N 276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государственному управлению охраной труда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П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 212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212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212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24 ноября 2010 г.          N 49 "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" в рамках непрограммных расходов органов государственной власти, государственных органов края и краевых государственных учреждений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П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79,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79,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79,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23 ноября 2011 г.  N 146 "О наделении органов местного самоуправления муниципальных  образований Хабаровского края отдельными государственными полномочиями Хабаровского края по организации мероприятий при осуществлении деятельности по обращению с животными без владельцев" в рамках непрограммных расходов органов муниципальной власти округа, органов местного самоуправления</w:t>
            </w:r>
            <w:r>
              <w:rPr>
                <w:color w:val="FF0000"/>
              </w:rPr>
              <w:t xml:space="preserve">  </w:t>
            </w:r>
            <w:r>
              <w:rPr/>
              <w:t>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П3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 707,0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 707,0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 707,0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23 апреля 2014 г. N 357 "О наделении органов местного самоуправления муниципальных образований Хабаровского края государственными полномочиями Хабаровского края по предоставлению компенсации части расходов граждан на оплату коммунальных услуг, возникающих в связи с ростом платы за данные услуги" - администрирование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 370,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 170,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170,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Федеральный закон от 20 августа 2004 г. N 113-ФЗ "О присяжных заседателях федеральных судов общей юрисдикции в Российской Федерации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28 марта 1998 г. N 53-ФЗ "О воинской обязанности и военной службе". Осуществление первичного воинского учета на территориях, где отсутствуют военные комиссариаты </w:t>
            </w:r>
            <w:r>
              <w:rPr/>
              <w:t>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902,2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63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63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8,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8,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29 сентября 2005 г. N 301 "О наделении органов местного самоуправления муниципальных образований Хабаровского края полномочиями на государственную регистрацию актов гражданского состояния"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9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188,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9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188,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9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 188,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того непрограммные рас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80 786,60</w:t>
            </w:r>
          </w:p>
        </w:tc>
      </w:tr>
      <w:tr>
        <w:trPr/>
        <w:tc>
          <w:tcPr>
            <w:tcW w:w="7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 920 899,87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28"/>
          <w:szCs w:val="28"/>
        </w:rPr>
        <w:t xml:space="preserve">примечание: - графа 2 "ЦСР"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"Целевая статья расходов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графа 3 "ВР"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"Вид расходов".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44:00Z</dcterms:created>
  <dc:creator>1</dc:creator>
  <dc:description/>
  <cp:keywords/>
  <dc:language>en-US</dc:language>
  <cp:lastModifiedBy>Татьяна Шаронова</cp:lastModifiedBy>
  <cp:lastPrinted>2024-12-17T09:14:00Z</cp:lastPrinted>
  <dcterms:modified xsi:type="dcterms:W3CDTF">2024-12-16T23:14:00Z</dcterms:modified>
  <cp:revision>645</cp:revision>
  <dc:subject/>
  <dc:title/>
</cp:coreProperties>
</file>