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юджету Охотского муниципального </w:t>
      </w:r>
    </w:p>
    <w:p>
      <w:pPr>
        <w:pStyle w:val="Normal"/>
        <w:spacing w:lineRule="exact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Хабаровского края 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разделам, подразделам, целевым статьям,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м (группам и подгруппам) видов расходов бюджета Охотског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Хабаровского края на 2025 го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67"/>
        <w:gridCol w:w="567"/>
        <w:gridCol w:w="1560"/>
        <w:gridCol w:w="850"/>
        <w:gridCol w:w="1418"/>
      </w:tblGrid>
      <w:tr>
        <w:trPr>
          <w:trHeight w:val="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67"/>
        <w:gridCol w:w="1560"/>
        <w:gridCol w:w="850"/>
        <w:gridCol w:w="1418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1 2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(далее – РФ)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4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5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Собрания депутатов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брания депутатов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депутатов, осуществляющих свои полномочия на постоянной осн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, связанных с осуществлением полномочий депутата Собрания депутатов округа, осуществляющего свои полномочия на непостоянной осн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019,6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аппарата администрации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384,7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606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606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606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муниципальных служащих администрации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306,6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306,6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306,6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лицам, замещающим должности, не являющиеся должностями муниципальной службы администрации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99,8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99,8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951,8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778,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78,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78,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циальные выплаты гражданам, кроме публичных нормативных социальных выплат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Охотском муниципальном округе Хабаровского края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муниципальной службы в Охотском муниципальном округе Хабаровского края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9 января 2005 г. N 248 "О наделении органов местного самоуправления муниципальных образований государственными полномочиями Хабаровского края по созданию и организации деятельности комиссий по делам несовершеннолетних и защите их прав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1,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1,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1,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6 октября 2005 г.  N 306 "О наделении органов местного самоуправления муниципальных образований Хабаровского края государственными полномочиями по регистрации и учету граждан, имеющих право на получение за счет средств федерального бюджета жилищных субсидий (единовременных социальных выплат) на приобретение или строительство жилых помещений в связи с переселением из районов Крайнего севера и приравненных к ним местностей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9,5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,5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,5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4 "О наделении органов местного самоуправления муниципальных образований Хабаровского края государственными полномочиями Хабаровского  края по возмещению стоимости услуг, предоставляемых согласно гарантированному перечню услуг по погребению" - 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5 ноября 2009 г. N 276 "О наделении органов местного самоуправления Хабаровского края отдельными полномочиями Хабаровского края по государственному управлению охраной труда"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4 ноября 2010 г. N 49  "О наделении органов местного самоуправления государственными полномочиями Хабаровского края по применению законодательства об административных правонарушениях" в рамках непрограммных расходов органов государственной власти, государственных органов края и краевых государственных учреждений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9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9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9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3 апреля 2014 г. N 357 "О наделении органов местного самоуправления муниципальных образований Хабаровского края государственными полномочиями Хабаровского края по предоставлению компенсации части расходов граждан на оплату коммунальных услуг, возникающих в связи с ростом платы за данные услуги" -администрирование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0,4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0,4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4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0 августа 2004 г.  N 113-ФЗ "О присяжных заседателях федеральных судов общей юрисдикции в Российской Федерации"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086,6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овышение эффективности управления муниципальными финансами Охотского муниципального района на период до 2025 г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й деятель</w:t>
              <w:softHyphen/>
              <w:t>ности администрации округа в сфере информационно - коммуникацион</w:t>
              <w:softHyphen/>
              <w:t>ных технологий и повышение уровня профессиональной подготовки муни</w:t>
              <w:softHyphen/>
              <w:t xml:space="preserve">ципальных служащ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му</w:t>
              <w:softHyphen/>
              <w:t xml:space="preserve">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овышение эффективности управления муниципальными финансами Охотского муниципального района на период до 2025 года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финансового органа администрации Охотского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791,3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08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08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08,2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униципальной власти округа 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24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24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24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труда лицам замещающим должности, не являющихся должностям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83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83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83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униципальной власти округа  и органов местного самоуправ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3,1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,0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,0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чих расходных обязательств района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подведомственных учреждений в рамках непрограммных расходов органов муниципальной власти округа, органов местного самоуправления округа 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41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46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46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98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98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2,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экономического и социального развития коренных малочисленных народов Севера, Сибири и дальнего Востока в рамках муниципально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2,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2,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2,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в Охотском муниципальном округе Хабаровского края на 2024 - 202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Привлечение и закрепление кадров социальной сферы 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ых учреждениях образования, культуры 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спорта, краевых учреждениях здравоохранения, 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обеспечения доступных качественных услуг в сфер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ния, здравоохранения, спорта и культуры 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территории округа в рамках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ной программы </w:t>
            </w:r>
            <w:r>
              <w:rPr>
                <w:rStyle w:val="Fontstyle01"/>
                <w:sz w:val="24"/>
                <w:szCs w:val="24"/>
              </w:rPr>
              <w:t>"Обеспечение квалифицированными кадрами учреждений социальной сфер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sz w:val="24"/>
                <w:szCs w:val="24"/>
              </w:rPr>
              <w:t>в Охотском муниципальном округе Хабаровского края на 2024 - 202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Охотского муниципального района "Формирование здорового образа жизни населения Охотского муниципального округа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, спортивные и другие мероприятия направленные на формирование здорового образа жизни в рамках муниципально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Формирование здорового образа жизни населения Охотского муниципального округа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мейной политики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ообеспеченных, многодетных семей и профилактическая работа с семьями, ведущими асоциальный образ жизни в рамках муниципальной программы "Развитие семейной политики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правонарушений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в рамках муниципальной программы "Профилактика правонарушений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Формирование доступной среды для инвалидов и других маломобильных групп населения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циализации детей-инвалидов и их семей в рамках муниципальной программы "Формирование доступной среды для инвалидов и других маломобильных групп населения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едупреждение коррупции в Охотском муниципальном округе Хабаровского края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спространение информационных материалов по антикоррупционной пропаганде в рамках муниципальной программы "Предупреждение коррупции в Охотском муниципальном округе Хабаровского края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муниципальной программы "Противодействие и профилактика терроризма на территории Охотского муниципального округа Хабаровского края на 2020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крепление единства российской нации и этническое развитие народов, проживающих в Охотском муниципальном районе Хабаровского края,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Укрепление единства российской нации и этническое развитие народов, проживающих в Охотском муниципальном районе Хабаровского края, на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"Управление муниципальным имуществом и земельными ресурсами Охотского муниципального округа Хабаровского края на 2024-2028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закон от 28 марта 1998 г. N 53-ФЗ "О воинской обязанности и военной службе". Осуществление первичного воинского учета на территориях, где отсутствуют военные комиссари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8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8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9 сентября 2005 г. N 301 "О наделении органов местного самоуправления полномочиями на государственную регистрацию актов гражданского состояния"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8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8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8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непрограммных расходов органов муниципальной власти округа, органов местного самоуправления 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989,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744,2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744,2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31 октября 2007 г. N 150 "О наделении органов местного самоуправления Хабаровского края государственными полномочиями Хабаровского края по компенсации организациям убытков, связанных применением регулируемых цен (тарифов) на тепловую энергию, поставляемую населен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744,2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744,2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87,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23 ноября 2011 г. N 146 "О наделении органов местного самоуправления отдельными государственными полномочиями Хабаровского края по организации мероприятий при осуществлении деятельности по обращению с животными без владельцев" в рамках непрограммных расходов органов муниципальной власти округа, органов местного самоуправл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7,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7,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П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7,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льского хозяйства в Охотском муниципальном округе Хабаровского края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сельского хозяйства в Охотском муниципальном округе Хабаровского края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 воздуш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>
          <w:trHeight w:val="13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 автомобильного транспорта 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4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Развитие транспортной системы Охотского муниципального округа Хабаровского края на 2024-2030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ъектов дорожного хозяйства в рамках муниципальной программы "Развитие транспортной системы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Б0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57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057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малого и среднего предпринимательства в Охотском муниципальном округе Хабаровского края на 2021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9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9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95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субъектам малого и среднего предпринимательства, осуществляющим розничную и (или) оптовую продажу товаров, производство хлебобулочных и кондитерских изделий, на возмещение части затрат (транспортных расходов по доставке продовольственных товаров в округ в рамках муниципальной программы "Развитие малого и среднего предпринимательства в Охотском муниципальном округе Хабаровского края на 2021-2026 годы"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62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62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62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муниципальной программы "Развитие и поддержка социально ориентированных некоммерческих организаций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 893,5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893,5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893,5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трасли "Жилищно-коммунальное хозяйство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субсидии на финансовое обеспечение и (или) возмещение затрат, связанных с деятельностью по осуществлению холодного водоснабжения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 (или) возмещение затрат, связанных с обеспечением твердым топливом отдельных граждан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субсидии на финансовое обеспечение и (или) возмещение затрат, связанных с оказанием банных услуг населению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недополученных доходов, связанных с реализацией угля для населения на территории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31.10.2007 N 143 "О наделении органов местного самоуправления Хабаровского края государственными полномочиями Хабаровского края по возмещению организациям убытков, связанных        применением регулируемых тарифов на электрическую энергию, поставляемую населению в зонах децентрализованного энергоснабжения" в рамках муниципальной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 682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 682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 682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1.03.2015 N 42 "О наделении органов местного самоуправления государственными полномочиями Хабаровского края по предоставлению компенсации выпадающих доходов, связанных с применением льготных тарифов на тепловую и электрическую энергию" в рамках муниципальной программы "Энергосбережение и повышение энергетической эффективности на территории Охотского муниципального округа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211,1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211,1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П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211,1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рганизация благоустройства и похоронного дела в Охотском муниципальном округе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улучшения санитарного и эстетического вида населенных пунктов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муниципальной программы "Организация благоустройства и похоронного дела в Охотском муниципальном округе Хабаровского края на 2024-2030 годы" в части организации ритуальных услуг и содержания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5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6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6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осуществление природоохранных мероприятий на территории округа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0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твращению и (или) снижению негативного воздействия хозяйственной и иной деятельности на окружающую среду (природоохранные мероприятия) в рамках муниципальной программы "Развитие системы обращения с отходами в Охотском муниципальном округе Хабаровского края на 2024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Э6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939,6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321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321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Дошкольного образования"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321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753,0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753,0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753,0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039,9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989,9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989,9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государственных гарантий реализации прав на получение прав на получение общедоступного и бесплатного дошкольного образования в муниципальных дошкольных 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98,5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388,9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388,9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102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937,7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Обще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 937,7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260,0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260,0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260,0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170,9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600,4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600,4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5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5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ид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социальных мероприятий на территории округа за счет прочих безвозмездных поступлений в бюджет округа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32,5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32,5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1Г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32,5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на обеспечение мероприятий по организации питания обучающихся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1,8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1,8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SC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1,8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он Хабаровского края от 14 ноября 2007 г. N 153 "О наделении органов местного самоуправления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выплаты компенсации педагогическим работникам образовательных организаций, участвующим в проведении государственной итоговой аттестации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П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обеспечение мероприятий по организации горячего питания учащихся (1-4 классы) муниципальных общеобразовательных организаций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601,3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601,3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601,3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427,7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127,7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127,7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краево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я на выплаты ежемесячного денежного вознаграждения за классное руководство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системы образования в Охотском муниципальном районе Хабаровского края на 2022-2026 годы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федераль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1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1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61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я по модернизации школьных систем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677,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677,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677,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- в части финансового обеспечения мер социальной поддержки педагогических работников при выходе на пенсию и выпускников при поступлении на работу в образовательные организации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64,6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етей кочевого населения на время летних каникул из пришкольных интернатов к родителям в тайгу и обратно на учебу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1,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1,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1,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ов на питание, приобретение предметов и средств личной гигиены, канцелярских и школьных принадлежностей, обмундирования для детей кочевого населения в рамках муниципальной программы "Содействие развитию коренных малочисленных народов Севера, проживающих в Охотском муниципальном районе Хабаровского края,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353,4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353,4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2SС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353,4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 2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33,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"Дополнительного образования"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233,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адровое обеспечение организации системы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79,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79,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79,65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финансовое и информационно-методическое обеспечение организации системы образования 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5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5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5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системы образования в Охотском муниципальном районе Хабаровского края на 2022-2026 годы" (краевой и муниципальный бюдже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7,9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57,9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SC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57,9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34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чреждениям дополнительного образования в рамках муниципальной программы 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34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дополнительного образования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7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5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85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дополнительного образования 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ДШ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0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0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0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8,6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80,6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80,6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доровительной компании детей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80,6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3,6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3,6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407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0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здоровление детей школьного возраста в летний период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Молодежная политик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программы "Молодежная политик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7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429,4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429,4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429,4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методического кабинета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14,8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4,8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1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4,8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централизованной бухгалтерии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2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озяйственно – эксплуатационной группы отдела образования в рамках муниципальной 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93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88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88,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75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75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54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170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580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exact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580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 - досуговой деятельности в учреждениях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132,2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92,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549,3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 549,3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96,3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14,5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14,5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КД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43,6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43,8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43,6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419,6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9,4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12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12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9,7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7,0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7,0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360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360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360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хранение национальных традиционных культур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01,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1,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55,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55,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5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7,6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7,6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ЦЭ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21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21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21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муниципального казенного учреждения культуры "Охотский краеведческий музей им. Е.Ф. Морокова"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27,2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адрового ресурса в учреждениях культуры округа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3,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5,7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5,7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и жизнеобеспечение зданий учреждений культуры в рамках муниципальной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5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5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5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0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платы труда отдельных категорий работников муниципальных учреждений в рамках муниципальной программы "Развитие культуры Охотского муниципального района Хабаровского края на 2022-2026 годы" (ОРК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,9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,9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8,9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89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89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89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централизованной бухгалтерии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97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74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74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2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озяйственно- эксплуатационной группы в рамках программы "Развитие культуры Охотского муниципального района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2,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53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02,4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органов местного самоуправления в части доплаты к пенсиям муниципальным служащим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1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1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возмещения расходов, связанных с предоставлением мер социальной поддержки по компенсации расходов на оплату жилых помещений, отопления и электрической энергии педагогическим работниками руководителям, деятельность которых связана с руководством образовательным процессом муниципальных образовательных учреждений, работающим и проживающим в сельской местности, рабочих поселках (поселки городского типа) в рамках муниципальной программы "Развитие системы образования в Охотском муниципальном районе Хабаровского края на 2022-2026 годы"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1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1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П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1,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8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8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Хабаровского края от 14 ноября 2007 г. N 153 "О наделении органов местного самоуправления муниципальных образований Хабаровского края отдельными государственными полномочиями Хабаровского края по предоставлению отдельных гарантий прав граждан в сфере образования" в части компенсац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в рамках муниципальной программы "Развитие системы образования в Охотском муниципальном районе Хабаровского края на 2022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8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8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П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8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47,0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47,0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этапному внедрению Всероссийского физкультурно-спортивного комплекса "Готов к труду и обороне" ГТО в рамках муниципальной программы "Развитие физической культуры и спорта в Охотском муниципальном округе Хабаровского края на 2017-2025 годы" (краево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SС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92,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овлечения различных групп населения округа к регулярным занятиям физической культуры и спорта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0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 в рам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napToGrid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26,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ыми гарантиями работников, осуществляющих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61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61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мущества и материально-техническое оснащение организации, осуществляющей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4,6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4,6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4,6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1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ровня средней заработной платы тренеров, инструкторов и методистов муниципальных учреждений спортивной направленности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портивной подготовки в соответствии с требованиями федеральных стандартов спортивной подготовки в рамках муниципальной программы "Развитие физической культуры и спорта в Охотском муниципальном округе Хабаровского края на 2017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SС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5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спортивного оздоровительного лагеря с дневным пребыванием детей на базе организации, осуществляющей спортивную подготовку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летнего спортивного оздоровительного лагеря с дневным пребыванием детей в рамках муниципальной программы "Развитие физической культуры и спорта в Охотском муниципальном округе Хабаровского края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2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78,7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78,7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я периодического издания, учрежденного органами законодательной и исполнительной власти в рамках непрограммных расходов органов муниципальной власти округа, органов местного самоуправления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78,7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0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0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6,2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6,2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штрафы и пени за несвоевременный возврат средств краевого бюджета в рамках непрограммных расходов местного самоуправлений округа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1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0</w:t>
            </w:r>
          </w:p>
        </w:tc>
      </w:tr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exact" w:line="2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0 899,87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чание: - графа 2 "РЗ" – "Раздел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 графа 3 "ПР" – "Подраздел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 графа 4 "ЦСР" – "Целевая статья расходов";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 графа 5 "ВР" – "Вид расходов".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1">
    <w:name w:val="Верхний колонтитул Знак1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11">
    <w:name w:val="Нижний колонтитул Знак1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Blk">
    <w:name w:val="blk"/>
    <w:qFormat/>
    <w:rPr>
      <w:rFonts w:cs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0:45:00Z</dcterms:created>
  <dc:creator>Master</dc:creator>
  <dc:description/>
  <cp:keywords/>
  <dc:language>en-US</dc:language>
  <cp:lastModifiedBy>Татьяна Шаронова</cp:lastModifiedBy>
  <cp:lastPrinted>2024-12-18T09:26:00Z</cp:lastPrinted>
  <dcterms:modified xsi:type="dcterms:W3CDTF">2024-12-17T23:26:00Z</dcterms:modified>
  <cp:revision>453</cp:revision>
  <dc:subject/>
  <dc:title>«ПРИЛОЖЕНИЕ № 8 </dc:title>
</cp:coreProperties>
</file>