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/>
      </w:pPr>
      <w:r>
        <w:rPr>
          <w:bCs/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внутренних заимствований Охотского муниципального округа Хабаровского края на 2025 год и на плановый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26 и 2027 год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right" w:pos="9214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559"/>
        <w:gridCol w:w="1559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ивлечени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ивлечение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9 799,9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9:00Z</dcterms:created>
  <dc:creator>1</dc:creator>
  <dc:description/>
  <cp:keywords/>
  <dc:language>en-US</dc:language>
  <cp:lastModifiedBy>Татьяна Шаронова</cp:lastModifiedBy>
  <cp:lastPrinted>2024-11-12T12:59:00Z</cp:lastPrinted>
  <dcterms:modified xsi:type="dcterms:W3CDTF">2024-12-17T00:00:00Z</dcterms:modified>
  <cp:revision>27</cp:revision>
  <dc:subject/>
  <dc:title>Приложение 7</dc:title>
</cp:coreProperties>
</file>