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36" w:hanging="0"/>
        <w:rPr/>
      </w:pPr>
      <w:r>
        <w:rPr>
          <w:sz w:val="28"/>
          <w:szCs w:val="28"/>
        </w:rPr>
        <w:t xml:space="preserve">ПРИЛОЖЕНИЕ 13 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бюджету Охотского муниципального 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округа Хабаровского края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разделам, подразделам бюджета Охотского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Хабаровского края на плановы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иод 2026 и 2027 годов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  <w:tab w:val="right" w:pos="935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692"/>
        <w:gridCol w:w="695"/>
        <w:gridCol w:w="1553"/>
        <w:gridCol w:w="1476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План на 2026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План на 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692"/>
        <w:gridCol w:w="695"/>
        <w:gridCol w:w="1553"/>
        <w:gridCol w:w="1476"/>
      </w:tblGrid>
      <w:tr>
        <w:trPr>
          <w:tblHeader w:val="true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703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988,55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 органа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2,00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99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99,00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411,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611,71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148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233,38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22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22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3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98,60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юсти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3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8,60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557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886,70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765,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787,00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4,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6,88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0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00,00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57,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62,82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437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484,09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 937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 984,09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,00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00,00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00,00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 767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 812,86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510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613,40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 782,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267,44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424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881,68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6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6,21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544,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544,13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504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545,43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202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226,29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01,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19,14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281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17,07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45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77,37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6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9,70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64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9,63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5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 высших достиж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10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5,38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78,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78,79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78,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78,79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37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37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79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00,24</w:t>
            </w:r>
          </w:p>
        </w:tc>
      </w:tr>
      <w:tr>
        <w:trPr/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5 426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0 035,55</w:t>
            </w:r>
          </w:p>
        </w:tc>
      </w:tr>
    </w:tbl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- графа 2 "РЗ" – "Раздел"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графа 3 "ПР" – "Подраздел"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1:02:00Z</dcterms:created>
  <dc:creator>1</dc:creator>
  <dc:description/>
  <cp:keywords/>
  <dc:language>en-US</dc:language>
  <cp:lastModifiedBy>Татьяна Шаронова</cp:lastModifiedBy>
  <cp:lastPrinted>2018-10-31T21:11:00Z</cp:lastPrinted>
  <dcterms:modified xsi:type="dcterms:W3CDTF">2024-12-16T23:59:00Z</dcterms:modified>
  <cp:revision>205</cp:revision>
  <dc:subject/>
  <dc:title>Приложение 4 </dc:title>
</cp:coreProperties>
</file>